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/>
      </w:pPr>
      <w:r>
        <w:rPr/>
        <w:t>Humpty’s Helmet Rubric</w:t>
      </w:r>
    </w:p>
    <w:tbl>
      <w:tblPr>
        <w:tblW w:w="96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18"/>
        <w:gridCol w:w="1818"/>
        <w:gridCol w:w="1818"/>
        <w:gridCol w:w="1818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sz w:val="20"/>
              </w:rPr>
              <w:t>(SIL2.02, 2.03, 2.04, 2.05, 2.06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some knowledge and understand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lot of knowledge and understand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high degree of knowledge and understanding</w:t>
            </w:r>
          </w:p>
        </w:tc>
      </w:tr>
      <w:tr>
        <w:trPr>
          <w:trHeight w:val="46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•</w:t>
            </w:r>
            <w:r>
              <w:rPr/>
              <w:tab/>
              <w:t>designs and builds helmet to protect eg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ests helmet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follows safety precautions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hinking </w:t>
            </w:r>
            <w:r>
              <w:rPr>
                <w:rFonts w:cs="Times New Roman" w:ascii="Times New Roman" w:hAnsi="Times New Roman"/>
                <w:sz w:val="20"/>
              </w:rPr>
              <w:t>(SIL2.02, 2.03, 2.04, 2.05, 2.06, 3.02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2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>
                <w:b/>
                <w:b/>
                <w:bCs/>
              </w:rPr>
            </w:pPr>
            <w:r>
              <w:rPr/>
              <w:t>•</w:t>
            </w:r>
            <w:r>
              <w:rPr/>
              <w:tab/>
              <w:t>develops design for helme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</w:tc>
      </w:tr>
      <w:tr>
        <w:trPr>
          <w:trHeight w:val="22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b/>
                <w:b/>
                <w:bCs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velops plan for test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>
          <w:trHeight w:val="22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analyses results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>
          <w:trHeight w:val="52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assesses how could improve design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6"/>
                <w:lang w:val="en-US"/>
              </w:rPr>
              <w:t></w:t>
            </w:r>
          </w:p>
        </w:tc>
      </w:tr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SIL2.02, 2.03, 2.04, 2.05, 2.06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1245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organizes ideas and information (e.g., lists materials, draws and shows measurements for helmet, records observation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</w:tr>
      <w:tr>
        <w:trPr>
          <w:trHeight w:val="750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appropriate vocabulary and terminology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sz w:val="28"/>
                <w:szCs w:val="26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pplication </w:t>
            </w:r>
            <w:r>
              <w:rPr>
                <w:rFonts w:cs="Times New Roman" w:ascii="Times New Roman" w:hAnsi="Times New Roman"/>
                <w:sz w:val="20"/>
              </w:rPr>
              <w:t>(SIL2.03, 2.05, 3.02, 3.03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th limited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th som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th considerable effectivene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729" w:hRule="atLeast"/>
        </w:trPr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•</w:t>
            </w:r>
            <w:r>
              <w:rPr/>
              <w:tab/>
              <w:t>uses tools, equipment, and materials correctly and safe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</w:tr>
      <w:tr>
        <w:trPr>
          <w:trHeight w:val="88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findings from test to propose why people should wear a properly fitting helmet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8"/>
                <w:szCs w:val="26"/>
              </w:rPr>
              <w:t>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autoSpaceDE w:val="false"/>
      <w:ind w:left="162" w:hanging="162"/>
    </w:pPr>
    <w:rPr>
      <w:sz w:val="20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158" w:hanging="15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srnova4</dc:creator>
  <dc:description/>
  <dc:language>en-US</dc:language>
  <cp:lastModifiedBy>SR NOVA</cp:lastModifiedBy>
  <cp:lastPrinted>2006-01-20T12:29:00Z</cp:lastPrinted>
  <dcterms:modified xsi:type="dcterms:W3CDTF">2006-03-03T05:01:00Z</dcterms:modified>
  <cp:revision>8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