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Master 4</w:t>
      </w:r>
      <w:r>
        <w:rPr>
          <w:color w:val="000000"/>
          <w:shd w:fill="000000" w:val="clear"/>
        </w:rPr>
        <w:t>…</w:t>
      </w:r>
    </w:p>
    <w:p>
      <w:pPr>
        <w:pStyle w:val="H1"/>
        <w:rPr/>
      </w:pPr>
      <w:r>
        <w:rPr/>
        <w:t>List of Skills</w:t>
      </w:r>
    </w:p>
    <w:p>
      <w:pPr>
        <w:pStyle w:val="H2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ience in Daily Life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describe how similar procedures are used in both science class and in daily life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describe how similar skills are used in both science class and in daily life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describe how similar tools are used in both science class and in daily life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explain what a “fair test” is and why it is important to use this when troubleshooting and testing everyday science problems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ask questions that can be scientifically tested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plan simple investigations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conduct simple investigations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refine simple investigations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use appropriate lab equipment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observe and record data using a data table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observe and record data using a diagram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observe and record data using a web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observe and record data using a graphic organizer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observe and record data using a computer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assess data and use it to answer questions and draw conclusions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communicate plans, observations, and results orally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communicate plans, observations, and results in writing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communicate plans, observations, and results using visual organizers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develop research questions about a topic of personal interest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investigate research questions about a topic of personal interest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evaluate the investigation(s) done and suggest ways to improve the process for the next time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discuss or explain how problem-solving uses scientific process skills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discuss or explain how decision-making uses scientific process skills</w:t>
      </w:r>
    </w:p>
    <w:p>
      <w:pPr>
        <w:pStyle w:val="H2"/>
        <w:spacing w:before="240" w:after="120"/>
        <w:rPr>
          <w:rFonts w:ascii="Times New Roman" w:hAnsi="Times New Roman" w:cs="Times New Roman"/>
        </w:rPr>
      </w:pPr>
      <w:bookmarkStart w:id="0" w:name="properties"/>
      <w:bookmarkEnd w:id="0"/>
      <w:r>
        <w:rPr>
          <w:rFonts w:cs="Times New Roman" w:ascii="Times New Roman" w:hAnsi="Times New Roman"/>
        </w:rPr>
        <w:t>Properties of Common Materials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recognize the symbols used to classify hazardous materials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outline the hazards of using common materials in a safe way and in an unsafe way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explain the properties of pure substances and mixtures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describe the physical properties of common materials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describe the chemical properties of common materials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plan safe investigations of physical and chemical properties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conduct safe investigations of physical and chemical properties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use proper laboratory safety practices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use proper disposal procedures for all chemical materials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organize and record the observations from investigations using a chart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organize and record the observations from investigations using a table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organize and record the observations from investigations using a diagram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organize and record the observations from investigations using a graph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organize and record the observations from investigations using a science journal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interpret the results of investigations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communicate the results of investigations</w:t>
      </w:r>
      <w:r>
        <w:br w:type="page"/>
      </w:r>
    </w:p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Master 4</w:t>
      </w:r>
      <w:r>
        <w:rPr>
          <w:color w:val="000000"/>
          <w:shd w:fill="000000" w:val="clear"/>
        </w:rPr>
        <w:t>…</w:t>
      </w:r>
    </w:p>
    <w:p>
      <w:pPr>
        <w:pStyle w:val="BLM"/>
        <w:spacing w:before="0" w:after="80"/>
        <w:ind w:left="950" w:right="115" w:hanging="403"/>
        <w:rPr/>
      </w:pPr>
      <w:r>
        <w:rPr>
          <w:rStyle w:val="BLMcontinuedd"/>
          <w:b/>
          <w:bCs/>
        </w:rPr>
        <w:t>(continued)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 xml:space="preserve">investigate the physical and chemical properties of the materials two similar products are </w:t>
        <w:br/>
        <w:t>made from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compare the physical and chemical properties of two materials and relate these properties to how the materials are used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research a product being investigated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present a recommendation appropriate for someone interested in using the product that has been investigated</w:t>
      </w:r>
    </w:p>
    <w:p>
      <w:pPr>
        <w:pStyle w:val="H2"/>
        <w:spacing w:before="220" w:after="120"/>
        <w:rPr>
          <w:rFonts w:ascii="Times New Roman" w:hAnsi="Times New Roman" w:cs="Times New Roman"/>
        </w:rPr>
      </w:pPr>
      <w:bookmarkStart w:id="1" w:name="alive"/>
      <w:bookmarkEnd w:id="1"/>
      <w:r>
        <w:rPr>
          <w:rFonts w:cs="Times New Roman" w:ascii="Times New Roman" w:hAnsi="Times New Roman"/>
        </w:rPr>
        <w:t>Staying Alive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describe how organisms stay alive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relate structures that keep organisms alive to their function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outline basic interactions between organ systems in complex organisms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investigate how simple and complex organisms respond to their environment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 xml:space="preserve">observe structures with microscopes 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relate a structure to its function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use dissection to examine the relationship between the circulatory, respiratory, and digestive systems of a complex organism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extract and interpret information from a variety of sources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communicate observations, results, and information using a diagram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communicate observations, results, and information using a graph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communicate observations, results, and information in a group discussion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communicate observations, results, and information using written work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analyse how equipment and safe practices protect personal health and safety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examine case studies of workplace environments to develop a checklist of safety practices</w:t>
      </w:r>
      <w:bookmarkStart w:id="2" w:name="electric"/>
      <w:bookmarkEnd w:id="2"/>
    </w:p>
    <w:p>
      <w:pPr>
        <w:pStyle w:val="H2"/>
        <w:spacing w:before="2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ctrical Circuits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describe basic electrical concepts and use the correct units of measure for each concept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demonstrate an understanding that electrical energy can be converted into other forms of usable energy within an electrical circuit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identify how household and workplace electrical devices operate to convert electrical energy to another form of energy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use a variety of symbols to represent different components in electrical circuits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 xml:space="preserve">formulate questions about circuits 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plan an investigation to answer questions about circuits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carry out an investigation with circuits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design, build, and test an electrical circuit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conduct investigations using electrical materials, tools, and equipment safely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measure and record the current and potential difference in simple circuits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extract and interpret information from instructions and manuals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communicate plans and results of investigations orally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communicate plans and results of investigations in writing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communicate plans and results of investigations in a graphic format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identify the circuits and their components found in a house</w:t>
      </w:r>
    </w:p>
    <w:p>
      <w:pPr>
        <w:pStyle w:val="ListBullet"/>
        <w:numPr>
          <w:ilvl w:val="0"/>
          <w:numId w:val="3"/>
        </w:numPr>
        <w:tabs>
          <w:tab w:val="clear" w:pos="289"/>
        </w:tabs>
        <w:spacing w:lineRule="exact" w:line="286"/>
        <w:ind w:left="207" w:hanging="207"/>
        <w:rPr/>
      </w:pPr>
      <w:r>
        <w:rPr/>
        <w:t>develop a logical checklist to troubleshoot an electrical device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</w:t>
      <w:tab/>
      <w:tab/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right"/>
      <w:pPr>
        <w:tabs>
          <w:tab w:val="num" w:pos="1152"/>
        </w:tabs>
        <w:ind w:left="1152" w:hanging="216"/>
      </w:pPr>
      <w:rPr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b/>
      <w:i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1">
    <w:name w:val="WW8Num5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0z1">
    <w:name w:val="WW8Num60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4z2">
    <w:name w:val="WW8Num64z2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Verdana" w:hAnsi="Verdana" w:cs="Verdana"/>
      <w:b/>
      <w:i w:val="false"/>
    </w:rPr>
  </w:style>
  <w:style w:type="character" w:styleId="WW8Num83z0">
    <w:name w:val="WW8Num83z0"/>
    <w:qFormat/>
    <w:rPr>
      <w:rFonts w:ascii="Times New Roman" w:hAnsi="Times New Roman" w:cs="Times New Roman"/>
      <w:b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1z1">
    <w:name w:val="WW8Num91z1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Times New Roman" w:hAnsi="Times New Roman" w:eastAsia="Times New Roman" w:cs="Times New Roman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Wingdings" w:hAnsi="Wingdings" w:cs="Wingdings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1">
    <w:name w:val="WW8Num95z1"/>
    <w:qFormat/>
    <w:rPr>
      <w:rFonts w:ascii="Times New Roman" w:hAnsi="Times New Roman" w:eastAsia="Times New Roman"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Verdana" w:hAnsi="Verdana" w:cs="Verdana"/>
      <w:b/>
      <w:i w:val="false"/>
      <w:sz w:val="24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  <w:color w:val="00000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tabs>
        <w:tab w:val="clear" w:pos="289"/>
        <w:tab w:val="left" w:pos="648" w:leader="none"/>
      </w:tabs>
      <w:spacing w:lineRule="exact" w:line="360" w:before="60" w:after="200"/>
      <w:ind w:left="432" w:hanging="432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ind w:left="864" w:hanging="432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UL">
    <w:name w:val="practicetest -UL"/>
    <w:basedOn w:val="PracticetestNL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280" w:before="160" w:after="200"/>
    </w:pPr>
    <w:rPr>
      <w:b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BLMFlush">
    <w:name w:val="BLMFlush"/>
    <w:basedOn w:val="Normal"/>
    <w:qFormat/>
    <w:pPr>
      <w:spacing w:lineRule="exact" w:line="320"/>
    </w:pPr>
    <w:rPr>
      <w:rFonts w:ascii="Verdana" w:hAnsi="Verdana" w:cs="Verdana"/>
      <w:szCs w:val="20"/>
      <w:lang w:val="en-US"/>
    </w:rPr>
  </w:style>
  <w:style w:type="paragraph" w:styleId="PracticetestALDD">
    <w:name w:val="practicetest-AL (DD)"/>
    <w:basedOn w:val="PracticetestAL"/>
    <w:qFormat/>
    <w:pPr>
      <w:ind w:left="1152" w:hanging="576"/>
    </w:pPr>
    <w:rPr/>
  </w:style>
  <w:style w:type="paragraph" w:styleId="BL">
    <w:name w:val="BL"/>
    <w:basedOn w:val="Normal"/>
    <w:qFormat/>
    <w:pPr>
      <w:spacing w:lineRule="exact" w:line="280"/>
      <w:ind w:left="180" w:hanging="180"/>
    </w:pPr>
    <w:rPr>
      <w:rFonts w:ascii="Arial" w:hAnsi="Arial" w:cs="Arial"/>
      <w:szCs w:val="20"/>
    </w:rPr>
  </w:style>
  <w:style w:type="paragraph" w:styleId="BLlast">
    <w:name w:val="BL last"/>
    <w:basedOn w:val="BL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3:51:00Z</dcterms:created>
  <dc:creator>Administrator</dc:creator>
  <dc:description/>
  <dc:language>en-US</dc:language>
  <cp:lastModifiedBy>SR NOVA</cp:lastModifiedBy>
  <cp:lastPrinted>2006-01-25T15:15:00Z</cp:lastPrinted>
  <dcterms:modified xsi:type="dcterms:W3CDTF">2006-03-02T04:01:00Z</dcterms:modified>
  <cp:revision>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