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92"/>
        <w:gridCol w:w="1893"/>
        <w:gridCol w:w="1893"/>
        <w:gridCol w:w="1787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tesselation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tesselations and how the pattern fits togeth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tesselations and how the pattern fits togeth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tesselations and how the pattern fits toge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tesselations and how the pattern fits toge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 pattern templat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extensive assistance to begin making a pattern template and needs clearly laid out steps to follow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making a pattern template and needs some steps to follo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eeds minimal assistance to make a pattern templat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make an original pattern template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a creative and colourful desig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little colour on the desig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some colour on the desig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urs and presents the design in a creative mann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urs and presents the design in an exceptionally creative mann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eates a design using tesselation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es a limited design using the pattern templat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es some design using the pattern templat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es an original design using the pattern templa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ates an original, interesting design using the pattern templa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3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3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6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4:47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