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842"/>
        <w:gridCol w:w="1843"/>
        <w:gridCol w:w="1843"/>
        <w:gridCol w:w="1843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389" w:hanging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Metric and imperial units of measure and convers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different measuring units and convers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different measuring units and conver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considerable understanding of different measuring units and conver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thorough understanding of different measuring units and convers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389" w:hanging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epares and carries out </w:t>
              <w:br/>
              <w:t>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  <w:t>Needs extensive assistance to begin organizing a plan, and needs clearly laid out steps to follo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, and needs some steps to fol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389" w:hanging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intains correct unit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80" w:after="0"/>
              <w:ind w:left="389" w:hanging="216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9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ains the correct units in some of the solution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clearly explain or justify solu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90" w:after="0"/>
              <w:rPr>
                <w:sz w:val="18"/>
              </w:rPr>
            </w:pPr>
            <w:r>
              <w:rPr>
                <w:sz w:val="18"/>
              </w:rPr>
              <w:t>Maintains the correct units throughout most of the solution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somewh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90" w:after="0"/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ful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90" w:after="0"/>
              <w:rPr>
                <w:sz w:val="18"/>
              </w:rPr>
            </w:pPr>
            <w:r>
              <w:rPr>
                <w:sz w:val="18"/>
              </w:rPr>
              <w:t>Maintains the correct units throughout the solution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, justifies, and shows insight into the complexities of the solution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verts mixed measure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40" w:after="0"/>
              <w:ind w:left="432" w:hanging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Multiplys reci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 (does not convert to the same units of measure before adding together)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 difficulty multiplying the recipe for the number need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terprets the information </w:t>
              <w:br/>
              <w:t>somewhat effectively (attempts to convert to the same units of measure before adding together)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ies the recipe for the number need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 (converts to the same units of measure before adding together)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multiplies the recipe for the number need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 (converts to the same units of measure including the strawberries)</w:t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ly multiplies the recipe for the number needed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.2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2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5:45:00Z</dcterms:created>
  <dc:creator>Administrator</dc:creator>
  <dc:description/>
  <cp:keywords/>
  <dc:language>en-US</dc:language>
  <cp:lastModifiedBy>Shobha</cp:lastModifiedBy>
  <cp:lastPrinted>2007-02-23T12:30:00Z</cp:lastPrinted>
  <dcterms:modified xsi:type="dcterms:W3CDTF">2007-03-27T04:47:00Z</dcterms:modified>
  <cp:revision>1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