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 Problem Wrap-Up Rubric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912"/>
        <w:gridCol w:w="1913"/>
        <w:gridCol w:w="1912"/>
        <w:gridCol w:w="191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nowledge/Skill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4</w:t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WrapH1"/>
              <w:spacing w:lineRule="auto" w:line="240" w:before="0" w:after="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03" w:hanging="23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emonstrates understanding of similar triangles 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20" w:after="0"/>
              <w:ind w:left="173" w:hanging="21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40" w:after="0"/>
              <w:ind w:left="403" w:hanging="23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Provides solution showing understanding of imperial measure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s limited understanding of similar triangles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</w:rPr>
              <w:t xml:space="preserve">Solution shows a limited understanding of the imperial number system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nstrates some understanding of similar triangles 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</w:rPr>
              <w:t>Solution shows a some understanding of the imperial number syste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s considerable understanding of similar triangle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6"/>
              </w:rPr>
              <w:t>Solution shows a considerable understanding of the imperial number system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nstrates thorough understanding similar triangles 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</w:rPr>
              <w:t>Solution shows a thorough understanding of the imperial number system</w:t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389" w:hanging="21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Prepares a plan to solve the problem 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40" w:after="0"/>
              <w:ind w:left="17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arries out the plan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20" w:after="0"/>
              <w:ind w:left="17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20" w:after="0"/>
              <w:ind w:left="389" w:hanging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Formulates a logical solution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oses ineffective strategy to solve 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pacing w:val="-6"/>
                <w:sz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Carries out the plan in a limited manner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6"/>
              </w:rPr>
              <w:t>Solution is disorganize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oses somewhat effective strategy to solve 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Carries out the plan in a somewhat effective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manner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</w:rPr>
              <w:t xml:space="preserve">Solution is somewhat organized 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oses an effective strategy to solve 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 xml:space="preserve">Carries out the plan in a </w:t>
            </w:r>
            <w:r>
              <w:rPr>
                <w:rFonts w:cs="Times New Roman" w:ascii="Times New Roman" w:hAnsi="Times New Roman"/>
                <w:sz w:val="16"/>
              </w:rPr>
              <w:t xml:space="preserve">an 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effective manner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</w:rPr>
              <w:t xml:space="preserve">Solution is well organized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oses highly effective strategy to solve 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</w:rPr>
              <w:t>Carries out the plan highly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</w:rPr>
              <w:t>effective manner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olution is highly organized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32" w:hanging="259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Labels diagram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20" w:after="0"/>
              <w:ind w:left="403" w:hanging="23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s mathematical terms and symbol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200" w:after="0"/>
              <w:ind w:left="403" w:hanging="23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se clear explanations and justification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its most or all labels and data on their diagram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mits mathematical terms and or uses them inappropriately 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raws limited or inappropriate conclusions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mits some labels and data on their diagram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mathematical terms and symbols somewhat effectively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</w:rPr>
              <w:t xml:space="preserve">Draws some appropriate conclusions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els the diagram and shows the data on their diagrams in an effectively manner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mathematical terms and symbols effectively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</w:rPr>
              <w:t>Draws appropriate conclusio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els the diagram and shows the data ion their diagrams in a highly effectively manner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s mathematical terms and symbols in a highly effective manner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</w:rPr>
              <w:t>Draws appropriate conclusions and shows further insight into the problem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03" w:hanging="23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terprets the information effectively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403" w:hanging="23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anges units accurate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ineffectively (chooses the wrong two triangles, places data on the diagrams incorrectly)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glects to change the units or does so with limited accuracy 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somewhat effectively (chooses the wrong two triangles, but places data correctly on them, or chooses the correct triangles and misplaces the data)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</w:rPr>
              <w:t xml:space="preserve">Changes the units </w:t>
              <w:br/>
              <w:t xml:space="preserve">with some accuracy 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with considerable effectiveness (chooses the correct triangles, and transfers the data correctly)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</w:rPr>
              <w:t xml:space="preserve">Changes the units with considerable accuracy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with a high degree of effectiveness (chooses the correct triangles, and transfers the data correctly, shows a high degree of insight into the problem)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</w:rPr>
              <w:t>Changes the units with a high degree of accuracy</w:t>
            </w:r>
          </w:p>
        </w:tc>
      </w:tr>
    </w:tbl>
    <w:p>
      <w:pPr>
        <w:pStyle w:val="WrapH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:</w:t>
      </w:r>
    </w:p>
    <w:p>
      <w:pPr>
        <w:pStyle w:val="WrapH1"/>
        <w:spacing w:before="200" w:after="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p>
      <w:pPr>
        <w:pStyle w:val="WrapH1"/>
        <w:spacing w:before="200" w:after="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CP1 Chapter 1 Problem Wrap-Up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CP.1 Chapter 1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6:01:00Z</dcterms:created>
  <dc:creator>Administrator</dc:creator>
  <dc:description/>
  <cp:keywords/>
  <dc:language>en-US</dc:language>
  <cp:lastModifiedBy>Shobha</cp:lastModifiedBy>
  <cp:lastPrinted>2007-02-23T09:23:00Z</cp:lastPrinted>
  <dcterms:modified xsi:type="dcterms:W3CDTF">2007-03-27T04:47:00Z</dcterms:modified>
  <cp:revision>24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