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92"/>
        <w:gridCol w:w="1893"/>
        <w:gridCol w:w="1893"/>
        <w:gridCol w:w="178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the tangent rati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5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the tangent rat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5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the tangent rat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5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the tangent rat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5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the tangent rat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24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387" w:leader="none"/>
              </w:tabs>
              <w:spacing w:lineRule="auto" w:line="240" w:before="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ws a labelled diagra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clearly explain or justify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considerable assistance to draw a labelled diagra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somewha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draw a labelled diagra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ful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draw a labelled diagra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Explains, justifies and shows insight into the complexities of the solu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draw a labelled diagram which is reasonably to sca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ds on the height to eye leve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 (does not add on the extra height to the girl’s eye-level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somewhat effectively (does not correctly apply the extra height to the girl’s eye-level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3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TF"/>
        <w:spacing w:before="30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2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2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5:23:00Z</dcterms:created>
  <dc:creator>Administrator</dc:creator>
  <dc:description/>
  <cp:keywords/>
  <dc:language>en-US</dc:language>
  <cp:lastModifiedBy>Shobha</cp:lastModifiedBy>
  <cp:lastPrinted>2007-02-23T10:44:00Z</cp:lastPrinted>
  <dcterms:modified xsi:type="dcterms:W3CDTF">2007-03-27T04:48:00Z</dcterms:modified>
  <cp:revision>4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