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KWL Chart</w:t>
      </w:r>
    </w:p>
    <w:p>
      <w:pPr>
        <w:pStyle w:val="Normal"/>
        <w:rPr/>
      </w:pPr>
      <w:r>
        <w:rPr/>
        <w:t>Complete the KWL chart  (What I Know, What I Want to Know, and What I Have Learned).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4"/>
        <w:gridCol w:w="2385"/>
        <w:gridCol w:w="2386"/>
      </w:tblGrid>
      <w:tr>
        <w:trPr>
          <w:trHeight w:val="93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Concept, Term, or Diagram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o I KNOW?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Do I WANT </w:t>
              <w:br/>
              <w:t>to Know?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Have I LEARNED?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gonom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agorean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CO.1 Literacy Link: KWL Cha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48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