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…</w:t>
      </w:r>
      <w:r>
        <w:rPr>
          <w:shd w:fill="000000" w:val="clear"/>
        </w:rPr>
        <w:t>BLM 2.CP.1</w:t>
      </w:r>
      <w:r>
        <w:rPr>
          <w:color w:val="000000"/>
          <w:shd w:fill="000000" w:val="clear"/>
        </w:rPr>
        <w:t>...</w:t>
      </w:r>
    </w:p>
    <w:p>
      <w:pPr>
        <w:pStyle w:val="H1"/>
        <w:rPr/>
      </w:pPr>
      <w:r>
        <w:rPr/>
        <w:t>Chapter 2 Problem Wrap-Up Rubric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</w:r>
            <w:r>
              <w:rPr>
                <w:rFonts w:cs="Times New Roman" w:ascii="Times New Roman" w:hAnsi="Times New Roman"/>
                <w:sz w:val="22"/>
                <w:szCs w:val="20"/>
              </w:rPr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trignonometr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5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limited understanding of trignonometry 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5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some understanding of trignonometry 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pacing w:lineRule="auto" w:line="240" w:before="0" w:after="5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considerable understanding of trignonometry 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54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thorough understanding trignonometry 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effective strategies to solve the problem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Shows steps to achieve accurate solu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oses ineffective strategies to solve the problems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 steps shown and solutions are inaccurat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oses somewhat effective strategies to solve the problems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me steps are shown and/or some solutions are inaccurat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oses effective strategies to solve the problems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st steps are shown and solutions are mostly accurat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oses highly effective strategies to solve the problems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lear and accurate steps and solutions are shown with additional insight into problems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46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diagrams with solution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Use appropriate mathematical terms and symbol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mits most or all labels and data on diagrams or no diagrams provided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terms and symbols in a limited wa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mits some labels and data on diagram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terms and symbols somewhat effective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bels and shows data in diagrams in an effectively manner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terms and symbols effective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bels and shows data in diagrams in a highly effectively manner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terms and symbols in a highly effective manner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given information 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erprets the information incorrectly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terprets the information somewhat effectively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considerable effectivenes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30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a high degree of effectivenes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965" w:gutter="0" w:header="0" w:top="965" w:footer="576" w:bottom="119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2.CP.1 Chapter 2 Problem Wrap-Up Rubric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Mathematics 8: Making Connections • MH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3:44:00Z</dcterms:created>
  <dc:creator>Administrator</dc:creator>
  <dc:description/>
  <cp:keywords/>
  <dc:language>en-US</dc:language>
  <cp:lastModifiedBy>Shobha</cp:lastModifiedBy>
  <cp:lastPrinted>2004-09-06T16:54:00Z</cp:lastPrinted>
  <dcterms:modified xsi:type="dcterms:W3CDTF">2007-03-27T04:48:00Z</dcterms:modified>
  <cp:revision>6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