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3 Problem Wrap-Up Rubric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3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825"/>
        <w:gridCol w:w="1825"/>
        <w:gridCol w:w="1825"/>
        <w:gridCol w:w="1825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/>
              <w:t>Knowledge/Skill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/>
              <w:t>Level 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/>
              <w:t>Level 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/>
              <w:t>Level 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/>
              <w:t>Level 4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Knowledge/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03" w:hanging="2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ts up equations for both scenarios, and graphs both scenario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Demonstrates limited understanding of determining equations and producing accurate graph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Demonstrates some understanding of determining equations and producing accurate graph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Demonstrates considerable understanding of determining equations and producing accurate graph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Demonstrates a thorough understanding of determining equations and producing accurate graph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03" w:hanging="2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convincing explanation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Provides no explanation or one that is vagu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Provides an explanation that is somewhat convinc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Provides a convincing explanatio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Provides a clear, detailed, and convincing explan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32" w:hanging="25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aintains the correct units 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03" w:hanging="2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rrectly uses mathematical languag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Maintains the correct units in some parts of the sol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sz w:val="20"/>
              </w:rPr>
            </w:pPr>
            <w:r>
              <w:rPr>
                <w:sz w:val="18"/>
              </w:rPr>
              <w:t>Uses mathematical language incorrectly or not at all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Maintains the correct units throughout most of the sol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sz w:val="20"/>
              </w:rPr>
            </w:pPr>
            <w:r>
              <w:rPr>
                <w:sz w:val="18"/>
              </w:rPr>
              <w:t>Uses some mathematical language in most solution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Maintains the correct units throughout the sol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sz w:val="20"/>
              </w:rPr>
            </w:pPr>
            <w:r>
              <w:rPr>
                <w:sz w:val="18"/>
              </w:rPr>
              <w:t>Uses mathematical language in solution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Maintains the correct units throughout the solution</w:t>
            </w:r>
          </w:p>
          <w:p>
            <w:pPr>
              <w:pStyle w:val="Header"/>
              <w:spacing w:before="60" w:after="0"/>
              <w:rPr>
                <w:sz w:val="18"/>
              </w:rPr>
            </w:pPr>
            <w:r>
              <w:rPr>
                <w:sz w:val="18"/>
              </w:rPr>
              <w:t>Correctly and clearly uses mathematical language in all solution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03" w:hanging="2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ansfers knowledge and skills to new context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Transfers knowledge and skills to new contexts with limited effectivenes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Transfers knowledge and skills to new contexts with some effectivenes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Transfers knowledge and skills to new contexts with considerable effectivenes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Transfers knowledge and skills to new contexts with a high degree of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rapH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:</w:t>
      </w:r>
    </w:p>
    <w:p>
      <w:pPr>
        <w:pStyle w:val="WrapH1"/>
        <w:spacing w:before="200" w:after="60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__</w:t>
      </w:r>
    </w:p>
    <w:p>
      <w:pPr>
        <w:pStyle w:val="WrapH1"/>
        <w:spacing w:before="240" w:after="60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__</w:t>
      </w:r>
    </w:p>
    <w:sectPr>
      <w:type w:val="continuous"/>
      <w:pgSz w:w="12240" w:h="15840"/>
      <w:pgMar w:left="1440" w:right="720" w:gutter="0" w:header="0" w:top="965" w:footer="576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51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CP.1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CP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59" w:leader="none"/>
        <w:tab w:val="left" w:pos="2583" w:leader="none"/>
        <w:tab w:val="left" w:pos="4365" w:leader="none"/>
        <w:tab w:val="left" w:pos="4689" w:leader="none"/>
        <w:tab w:val="left" w:pos="6660" w:leader="none"/>
        <w:tab w:val="left" w:pos="6966" w:leader="none"/>
      </w:tabs>
      <w:ind w:left="720" w:hanging="317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6:29:00Z</dcterms:created>
  <dc:creator>Shilpa</dc:creator>
  <dc:description/>
  <cp:keywords/>
  <dc:language>en-US</dc:language>
  <cp:lastModifiedBy>Shobha</cp:lastModifiedBy>
  <cp:lastPrinted>2007-01-25T18:41:00Z</cp:lastPrinted>
  <dcterms:modified xsi:type="dcterms:W3CDTF">2007-03-27T04:50:00Z</dcterms:modified>
  <cp:revision>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