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Literacy Link: Verbal/Visual T-Char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320"/>
        <w:rPr/>
      </w:pPr>
      <w:r>
        <w:rPr/>
        <w:t>The Verbal/Visual T-Chart will help you use pictures and words to model linear relations.</w:t>
      </w:r>
    </w:p>
    <w:tbl>
      <w:tblPr>
        <w:tblW w:w="1003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756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/Words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9290" cy="16154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12465" cy="36334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363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720" w:gutter="0" w:header="0" w:top="965" w:footer="576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33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O.1 Literacy Link: Verbal/Visual T-Ch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01:00Z</dcterms:created>
  <dc:creator>Shilpa</dc:creator>
  <dc:description/>
  <cp:keywords/>
  <dc:language>en-US</dc:language>
  <cp:lastModifiedBy>Shobha</cp:lastModifiedBy>
  <cp:lastPrinted>2007-03-03T10:16:00Z</cp:lastPrinted>
  <dcterms:modified xsi:type="dcterms:W3CDTF">2007-03-27T04:50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