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Achievement Check Rubric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720" w:gutter="0" w:header="0" w:top="965" w:footer="576" w:bottom="108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035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1825"/>
        <w:gridCol w:w="1825"/>
        <w:gridCol w:w="1825"/>
        <w:gridCol w:w="1825"/>
      </w:tblGrid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>
                <w:sz w:val="20"/>
              </w:rPr>
            </w:pPr>
            <w:r>
              <w:rPr/>
              <w:t>Knowledge/Skills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>
                <w:sz w:val="20"/>
              </w:rPr>
            </w:pPr>
            <w:r>
              <w:rPr/>
              <w:t>Level 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>
                <w:sz w:val="20"/>
              </w:rPr>
            </w:pPr>
            <w:r>
              <w:rPr/>
              <w:t>Level 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>
                <w:sz w:val="20"/>
              </w:rPr>
            </w:pPr>
            <w:r>
              <w:rPr/>
              <w:t>Level 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>
                <w:sz w:val="20"/>
              </w:rPr>
            </w:pPr>
            <w:r>
              <w:rPr/>
              <w:t>Level 4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Knowledge/Understanding</w:t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60" w:after="0"/>
              <w:ind w:left="403" w:hanging="23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ets up equations for both scenarios, and graphs both scenarios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  <w:t>Demonstrates limited understanding of determining equations and producing accurate graphs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18"/>
              </w:rPr>
              <w:t>Demonstrates some understanding of determining equations and producing accurate graphs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18"/>
              </w:rPr>
              <w:t>Demonstrates considerable understanding of determining equations and producing accurate graphs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  <w:t>Demonstrates a thorough understanding of determining equations and producing accurate graphs</w:t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173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Thinking</w:t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60" w:after="0"/>
              <w:ind w:left="403" w:hanging="23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repares and carries out a plan to solve the problem</w:t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60" w:after="0"/>
              <w:ind w:left="173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18"/>
              </w:rPr>
              <w:t>Needs extensive assistance to begin organizing a plan and needs clearly laid out steps to follow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  <w:t>Needs some assistance to begin organizing a plan and needs some steps to follow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18"/>
              </w:rPr>
              <w:t>Needs minimal assistance to organize and implement an effective strategy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18"/>
              </w:rPr>
              <w:t>Needs no assistance to organize and implement an effective strategy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Communication</w:t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60" w:after="0"/>
              <w:ind w:left="432" w:hanging="259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Maintains the correct units </w:t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173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173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60" w:after="0"/>
              <w:ind w:left="403" w:hanging="23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rovides clear explanations and full justifications</w:t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60" w:after="0"/>
              <w:ind w:left="173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  <w:t>Maintains the correct units in some parts of the solut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18"/>
              </w:rPr>
              <w:t>Does not clearly explain or justify the solution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  <w:t>Maintains the correct units throughout most of the solut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18"/>
              </w:rPr>
              <w:t>Explains and justifies the solution somewhat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  <w:t>Maintains the correct units throughout the solut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18"/>
              </w:rPr>
              <w:t>Explains and justifies the solution fully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  <w:t>Maintains the correct units throughout the solut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  <w:t>Explains, justifies, and shows insight into the complexities of the solution</w:t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173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Application</w:t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60" w:after="0"/>
              <w:ind w:left="403" w:hanging="23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Interprets the graphs to compare the prices for the two scenarios</w:t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60" w:after="0"/>
              <w:ind w:left="173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60" w:after="0"/>
              <w:ind w:left="173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60" w:after="0"/>
              <w:ind w:left="173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60" w:after="0"/>
              <w:ind w:left="403" w:hanging="23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onsiders the effect of the time intervals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  <w:t>Interprets the information ineffectively (does not graph both scenarios together for comparison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18"/>
              </w:rPr>
              <w:t>Ignores the variable time intervals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  <w:t xml:space="preserve">Interprets the information somewhat effectively (graphs both scenarios together but with different scales)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18"/>
              </w:rPr>
              <w:t>Incorrectly considers the variable time intervals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  <w:t xml:space="preserve">Interprets the information with considerable effectiveness (graphs both scenarios together for comparison)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18"/>
              </w:rPr>
              <w:t>Considers the variable time intervals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  <w:t xml:space="preserve">Interprets the information with a high degree of effectiveness (graphs both scenarios together accurately for comparison)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  <w:t>Thoroughly deals with the variable time intervals</w:t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173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WrapH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ments:</w:t>
      </w:r>
    </w:p>
    <w:p>
      <w:pPr>
        <w:pStyle w:val="WrapH1"/>
        <w:spacing w:before="200" w:after="60"/>
        <w:rPr>
          <w:rFonts w:ascii="Times New Roman" w:hAnsi="Times New Roman" w:cs="Times New Roman"/>
          <w:b w:val="false"/>
          <w:b w:val="false"/>
          <w:bCs/>
          <w:color w:val="808080"/>
          <w:sz w:val="24"/>
        </w:rPr>
      </w:pPr>
      <w:r>
        <w:rPr>
          <w:rFonts w:cs="Times New Roman" w:ascii="Times New Roman" w:hAnsi="Times New Roman"/>
          <w:b w:val="false"/>
          <w:bCs/>
          <w:color w:val="808080"/>
          <w:sz w:val="24"/>
        </w:rPr>
        <w:t>____________________________________________________________________________________</w:t>
      </w:r>
    </w:p>
    <w:p>
      <w:pPr>
        <w:pStyle w:val="WrapH1"/>
        <w:rPr>
          <w:rFonts w:ascii="Times New Roman" w:hAnsi="Times New Roman" w:cs="Times New Roman"/>
          <w:b w:val="false"/>
          <w:b w:val="false"/>
          <w:bCs/>
          <w:color w:val="808080"/>
          <w:sz w:val="24"/>
        </w:rPr>
      </w:pPr>
      <w:r>
        <w:rPr>
          <w:rFonts w:cs="Times New Roman" w:ascii="Times New Roman" w:hAnsi="Times New Roman"/>
          <w:b w:val="false"/>
          <w:bCs/>
          <w:color w:val="808080"/>
          <w:sz w:val="24"/>
        </w:rPr>
        <w:t>____________________________________________________________________________________</w:t>
      </w:r>
    </w:p>
    <w:p>
      <w:pPr>
        <w:pStyle w:val="WrapH1"/>
        <w:spacing w:before="240" w:after="60"/>
        <w:rPr>
          <w:rFonts w:ascii="Times New Roman" w:hAnsi="Times New Roman" w:cs="Times New Roman"/>
          <w:b w:val="false"/>
          <w:b w:val="false"/>
          <w:bCs/>
          <w:color w:val="808080"/>
          <w:sz w:val="24"/>
        </w:rPr>
      </w:pPr>
      <w:r>
        <w:rPr>
          <w:rFonts w:cs="Times New Roman" w:ascii="Times New Roman" w:hAnsi="Times New Roman"/>
          <w:b w:val="false"/>
          <w:bCs/>
          <w:color w:val="808080"/>
          <w:sz w:val="24"/>
        </w:rPr>
        <w:t>____________________________________________________________________________________</w:t>
      </w:r>
    </w:p>
    <w:sectPr>
      <w:type w:val="continuous"/>
      <w:pgSz w:w="12240" w:h="15840"/>
      <w:pgMar w:left="1440" w:right="720" w:gutter="0" w:header="0" w:top="965" w:footer="576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3.3.1 Practice: Properties of Slopes of Lin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8"/>
        <w:tab w:val="left" w:pos="5916" w:leader="none"/>
        <w:tab w:val="right" w:pos="9900" w:leader="none"/>
      </w:tabs>
      <w:spacing w:lineRule="exact" w:line="220"/>
      <w:ind w:left="540" w:right="360" w:firstLine="36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</w:p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3.3.1 Practice: Properties of Slopes of Lines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651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3.5.2 Achievement Check Rubr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3.2.1</w:t>
    </w:r>
    <w:r>
      <w:rPr>
        <w:color w:val="000000"/>
        <w:shd w:fill="000000" w:val="clear"/>
      </w:rPr>
      <w:t>...</w:t>
    </w:r>
  </w:p>
  <w:p>
    <w:pPr>
      <w:pStyle w:val="BLM"/>
      <w:ind w:right="259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continued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3.2.1</w:t>
    </w:r>
    <w:r>
      <w:rPr>
        <w:color w:val="000000"/>
        <w:shd w:fill="000000" w:val="clear"/>
      </w:rPr>
      <w:t>...</w:t>
    </w:r>
  </w:p>
  <w:p>
    <w:pPr>
      <w:pStyle w:val="BLM"/>
      <w:ind w:right="173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3.5.2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8"/>
        <w:i w:val="false"/>
        <w:b w:val="false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Black" w:hAnsi="Arial Black" w:cs="Arial Black"/>
      <w:bCs/>
      <w:sz w:val="36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1z1">
    <w:name w:val="WW8Num1z1"/>
    <w:qFormat/>
    <w:rPr>
      <w:rFonts w:ascii="Courier New" w:hAnsi="Courier New" w:cs="Helvetic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18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3"/>
      </w:numPr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288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BodyText2">
    <w:name w:val="Body Text 2"/>
    <w:basedOn w:val="Normal"/>
    <w:qFormat/>
    <w:pPr/>
    <w:rPr>
      <w:b/>
    </w:rPr>
  </w:style>
  <w:style w:type="paragraph" w:styleId="Fnl">
    <w:name w:val="f_nl"/>
    <w:basedOn w:val="Normal"/>
    <w:qFormat/>
    <w:pPr>
      <w:ind w:left="400" w:hanging="400"/>
    </w:pPr>
    <w:rPr/>
  </w:style>
  <w:style w:type="paragraph" w:styleId="Fsubl">
    <w:name w:val="f_sub_l"/>
    <w:basedOn w:val="Normal"/>
    <w:qFormat/>
    <w:pPr>
      <w:tabs>
        <w:tab w:val="clear" w:pos="288"/>
        <w:tab w:val="left" w:pos="2259" w:leader="none"/>
        <w:tab w:val="left" w:pos="2583" w:leader="none"/>
        <w:tab w:val="left" w:pos="4365" w:leader="none"/>
        <w:tab w:val="left" w:pos="4689" w:leader="none"/>
        <w:tab w:val="left" w:pos="6660" w:leader="none"/>
        <w:tab w:val="left" w:pos="6966" w:leader="none"/>
      </w:tabs>
      <w:ind w:left="720" w:hanging="317"/>
    </w:pPr>
    <w:rPr>
      <w:bCs/>
    </w:rPr>
  </w:style>
  <w:style w:type="paragraph" w:styleId="Fnla">
    <w:name w:val="f_nla"/>
    <w:basedOn w:val="TextBody"/>
    <w:qFormat/>
    <w:pPr>
      <w:ind w:left="288" w:hanging="288"/>
    </w:pPr>
    <w:rPr>
      <w:sz w:val="24"/>
    </w:rPr>
  </w:style>
  <w:style w:type="paragraph" w:styleId="Fsubl1">
    <w:name w:val="f_subl"/>
    <w:basedOn w:val="Fsubl"/>
    <w:qFormat/>
    <w:pPr>
      <w:ind w:left="562" w:hanging="317"/>
    </w:pPr>
    <w:rPr>
      <w:b/>
    </w:rPr>
  </w:style>
  <w:style w:type="paragraph" w:styleId="HA">
    <w:name w:val="HA"/>
    <w:basedOn w:val="Normal"/>
    <w:qFormat/>
    <w:pPr>
      <w:spacing w:before="120" w:after="60"/>
    </w:pPr>
    <w:rPr>
      <w:b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05:52:00Z</dcterms:created>
  <dc:creator>Shilpa</dc:creator>
  <dc:description/>
  <cp:keywords/>
  <dc:language>en-US</dc:language>
  <cp:lastModifiedBy>Shobha</cp:lastModifiedBy>
  <cp:lastPrinted>2007-01-25T18:41:00Z</cp:lastPrinted>
  <dcterms:modified xsi:type="dcterms:W3CDTF">2007-03-27T04:50:00Z</dcterms:modified>
  <cp:revision>7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