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840"/>
        <w:gridCol w:w="1841"/>
        <w:gridCol w:w="1841"/>
        <w:gridCol w:w="1841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termines slope from a diagram, and uses the scale to find actual measurement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Demonstrates limited understanding of slopes and scal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emonstrates some understanding of slopes and scal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emonstrates a considerable understanding of slopes and scal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Demonstrates a thorough understanding of slopes and scal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rries out the pla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Needs extensive assistance to begin organizing a plan and needs clearly laid out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oes not clearly explain or justify the solu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Explains and justifies the solution somewh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Explains and justifies the solution fu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Explains, justifies, and shows insight into the complexities of the solutio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lies the sign of the slopes to a real-life situatio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termines equivalent slop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Interprets the information ineffectively (does not understand the significance of the sign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Has difficulty finding the equivalent slop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Interprets the information somewhat effectively (attempts to explain the significance of the sign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 xml:space="preserve">Finds the equivalent slopes only in the unsimplified form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Interprets the information with considerable </w:t>
            </w:r>
            <w:r>
              <w:rPr>
                <w:spacing w:val="-2"/>
                <w:sz w:val="18"/>
              </w:rPr>
              <w:t xml:space="preserve">effectiveness (explains </w:t>
            </w:r>
            <w:r>
              <w:rPr>
                <w:sz w:val="18"/>
              </w:rPr>
              <w:t>the significance of the sign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Finds the equivalent slop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Interprets the information with a high degree of effectiveness (explains the significance of the signs and their </w:t>
              <w:br/>
              <w:t>real-life applic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Finds the equivalent slopes in the simplified for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spacing w:before="20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sectPr>
      <w:type w:val="continuous"/>
      <w:pgSz w:w="12240" w:h="15840"/>
      <w:pgMar w:left="1440" w:right="720" w:gutter="0" w:header="0" w:top="965" w:footer="576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552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1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1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6:00Z</dcterms:created>
  <dc:creator>Shilpa</dc:creator>
  <dc:description/>
  <cp:keywords/>
  <dc:language>en-US</dc:language>
  <cp:lastModifiedBy>Shobha</cp:lastModifiedBy>
  <cp:lastPrinted>2007-02-23T11:54:00Z</cp:lastPrinted>
  <dcterms:modified xsi:type="dcterms:W3CDTF">2007-03-27T04:50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