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Concept Circle</w:t>
      </w:r>
    </w:p>
    <w:p>
      <w:pPr>
        <w:pStyle w:val="H1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Use a Concept Circle to summarize the methods and/or steps involved in solving equation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O.1 Literacy Link: Concept Circ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45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56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