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Problem Wrap-Up Rubric</w:t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842"/>
        <w:gridCol w:w="1843"/>
        <w:gridCol w:w="1843"/>
        <w:gridCol w:w="1843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Knowledge/Skill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4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rapH1"/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nowledge/</w:t>
              <w:br/>
              <w:t>Understand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405" w:leader="none"/>
              </w:tabs>
              <w:spacing w:lineRule="auto" w:line="240" w:before="60" w:after="0"/>
              <w:ind w:left="414" w:hanging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Provides a calculation of the slope of the line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ides the slope of the line with some errors and/or no calculation on how the value was obtain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ides a calculation of the slope of the line with some slight erro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ides a calculation of the slope of the l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ides a clear and easy-to-follow calculation of the slope of the li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hink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405" w:leader="none"/>
              </w:tabs>
              <w:spacing w:lineRule="auto" w:line="240" w:before="0" w:after="0"/>
              <w:ind w:left="403" w:hanging="23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vides explanation of assumptions and why they are factor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tempts to describe some assumptions but not why they are facto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ides an explanation of a few assumptions and makes an attempt to explain why they should be considered facto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ides an explanation of a few assumptions and why they should be considered facto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ovides a clear </w:t>
              <w:br/>
              <w:t>and thorough explanation of several assumptions and why they should be considered facto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rapH1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mun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405" w:leader="none"/>
              </w:tabs>
              <w:spacing w:lineRule="auto" w:line="240" w:before="60" w:after="0"/>
              <w:ind w:left="405" w:hanging="232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Explains interpretation of slope and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y</w:t>
            </w:r>
            <w:r>
              <w:rPr>
                <w:rFonts w:cs="Times New Roman" w:ascii="Times New Roman" w:hAnsi="Times New Roman"/>
                <w:sz w:val="18"/>
              </w:rPr>
              <w:t>-intercept using appropriate language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405" w:leader="none"/>
              </w:tabs>
              <w:spacing w:lineRule="auto" w:line="240" w:before="6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Attempts to explain without reference to how values for slope and </w:t>
            </w:r>
            <w:r>
              <w:rPr>
                <w:i/>
                <w:iCs/>
                <w:sz w:val="18"/>
              </w:rPr>
              <w:t>y</w:t>
            </w:r>
            <w:r>
              <w:rPr>
                <w:sz w:val="18"/>
              </w:rPr>
              <w:t>-intercept are obtain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Revtable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Provides some explanation of slope and </w:t>
            </w:r>
            <w:r>
              <w:rPr>
                <w:rFonts w:cs="Times New Roman" w:ascii="Times New Roman" w:hAnsi="Times New Roman"/>
                <w:i/>
                <w:iCs/>
              </w:rPr>
              <w:t>y</w:t>
            </w:r>
            <w:r>
              <w:rPr>
                <w:rFonts w:cs="Times New Roman" w:ascii="Times New Roman" w:hAnsi="Times New Roman"/>
              </w:rPr>
              <w:t>-intercept using somewhat appropriate langua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Provides an explanation of slope and </w:t>
            </w:r>
            <w:r>
              <w:rPr>
                <w:i/>
                <w:iCs/>
                <w:sz w:val="18"/>
              </w:rPr>
              <w:t>y</w:t>
            </w:r>
            <w:r>
              <w:rPr>
                <w:sz w:val="18"/>
              </w:rPr>
              <w:t>-intercept using appropriate langua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Provides a clear </w:t>
              <w:br/>
              <w:t xml:space="preserve">and thorough explanation of slope and </w:t>
            </w:r>
            <w:r>
              <w:rPr>
                <w:i/>
                <w:iCs/>
                <w:sz w:val="18"/>
              </w:rPr>
              <w:t>y</w:t>
            </w:r>
            <w:r>
              <w:rPr>
                <w:sz w:val="18"/>
              </w:rPr>
              <w:t>-intercept using appropriate langua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rapH1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ppl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423" w:leader="none"/>
              </w:tabs>
              <w:spacing w:lineRule="auto" w:line="240" w:before="60" w:after="0"/>
              <w:ind w:left="423" w:hanging="23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vides a graph with two point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423" w:leader="none"/>
              </w:tabs>
              <w:spacing w:lineRule="auto" w:line="240" w:before="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ides a graph with points that are close to being plotted accurately with no labels or sc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ides a graph with points plotted accurately, an attempt at a scale and some attempt at labell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ides a graph with accurately plotted points, a scale, a line through the points and a suggestion of labels for the ax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ovides an organized, neat, </w:t>
              <w:br/>
              <w:t>and clearly labelled graph of two points, including scale and labels for the axes and a neat line through the accurately plotted poin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b/>
        <w:bCs/>
        <w:sz w:val="18"/>
      </w:rPr>
      <w:t>BLM 4.CP.1 Chapter Problem Wrap-Up Rubric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CP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3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6:25:00Z</dcterms:created>
  <dc:creator>Administrator</dc:creator>
  <dc:description/>
  <cp:keywords/>
  <dc:language>en-US</dc:language>
  <cp:lastModifiedBy>Shobha</cp:lastModifiedBy>
  <cp:lastPrinted>2007-03-03T10:27:00Z</cp:lastPrinted>
  <dcterms:modified xsi:type="dcterms:W3CDTF">2007-03-27T04:56:00Z</dcterms:modified>
  <cp:revision>5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