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42"/>
        <w:gridCol w:w="1843"/>
        <w:gridCol w:w="1843"/>
        <w:gridCol w:w="184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Prepares a flowchar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how to use a flow chart to illustrate ste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how to use a flow chart to illustrate ste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how to use a flow chart to illustrate ste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how to use a flow chart to illustrate step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, and needs clearly laid out steps to fo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, and needs some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somew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fu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423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es a backtracking flow diagra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191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Extends backtracking flow diagrams to equation solv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z w:val="18"/>
              </w:rPr>
              <w:t>Interprets the information in effectively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pacing w:val="-9"/>
                <w:sz w:val="6"/>
              </w:rPr>
            </w:pPr>
            <w:r>
              <w:rPr>
                <w:rFonts w:cs="Times New Roman"/>
                <w:spacing w:val="-9"/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s difficulty extending the concept to equation solv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erprets the information somewhat effectivel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s some difficulty extending the concept to equation solv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nds the concept to equation solv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ctly extends the concept to equation sol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25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56:00Z</dcterms:modified>
  <cp:revision>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