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/>
        </w:rPr>
      </w:pPr>
      <w:r>
        <w:rPr>
          <w:bCs/>
        </w:rPr>
        <w:t>Chapter 5 Problem Wrap-Up Rubric</w:t>
      </w:r>
    </w:p>
    <w:tbl>
      <w:tblPr>
        <w:tblW w:w="982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819"/>
        <w:gridCol w:w="1965"/>
        <w:gridCol w:w="1966"/>
        <w:gridCol w:w="196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Skill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Heading8"/>
              <w:spacing w:before="0" w:after="0"/>
              <w:ind w:left="144" w:hanging="144"/>
              <w:rPr>
                <w:bCs/>
              </w:rPr>
            </w:pPr>
            <w:r>
              <w:rPr>
                <w:bCs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ts up and solves the system of equation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strates limited understanding </w:t>
              <w:br/>
              <w:t>of systems of equations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strates some understanding </w:t>
              <w:br/>
              <w:t>of systems of equation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monstrates considerable understanding </w:t>
              <w:br/>
              <w:t>of systems of equation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strates thorough understanding of systems </w:t>
              <w:br/>
              <w:t>of equations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3"/>
              <w:rPr/>
            </w:pPr>
            <w:r>
              <w:rPr/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Normal"/>
              <w:ind w:left="1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extensive assistance to begin organizing a plan and needs clearly laid-out steps to follow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 and needs some steps to follo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eds no assistance to organize and implement </w:t>
              <w:br/>
              <w:t>an effective strategy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8"/>
              <w:spacing w:before="0" w:after="0"/>
              <w:rPr>
                <w:bCs/>
              </w:rPr>
            </w:pPr>
            <w:r>
              <w:rPr>
                <w:bCs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 and justifies the solution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empts to explain or justifies the solut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tially explains and/or justifies the solu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ly explains and justifies the solu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ly and thoroughly explains and justifies the solution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8"/>
              <w:spacing w:before="0" w:after="0"/>
              <w:rPr>
                <w:bCs/>
              </w:rPr>
            </w:pPr>
            <w:r>
              <w:rPr>
                <w:bCs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the correct amount of money raise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s difficulty finding the amount of money raised without assistan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ds the amount of money raised with some assistance or with erro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ctly finds the amount of money raised without assistanc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ctly and efficiently finds the amount of money raised without assistance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288"/>
        <w:tab w:val="left" w:pos="6444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P.1 Chapter 5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" w:after="160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30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5:00:00Z</dcterms:modified>
  <cp:revision>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