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rPr/>
      </w:pPr>
      <w:r>
        <w:rPr/>
        <w:t>Literacy Link: Venn Diagram</w:t>
      </w:r>
    </w:p>
    <w:p>
      <w:pPr>
        <w:pStyle w:val="H3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48310</wp:posOffset>
                </wp:positionV>
                <wp:extent cx="5829300" cy="5027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027760"/>
                          <a:chOff x="0" y="0"/>
                          <a:chExt cx="5829480" cy="5027760"/>
                        </a:xfrm>
                      </wpg:grpSpPr>
                      <wpg:grpSp>
                        <wpg:cNvGrpSpPr/>
                        <wpg:grpSpPr>
                          <a:xfrm>
                            <a:off x="343080" y="704880"/>
                            <a:ext cx="4456440" cy="4150440"/>
                          </a:xfrm>
                        </wpg:grpSpPr>
                        <wps:wsp>
                          <wps:cNvSpPr/>
                          <wps:spPr>
                            <a:xfrm>
                              <a:off x="0" y="129600"/>
                              <a:ext cx="2847240" cy="285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640" y="1296720"/>
                              <a:ext cx="2847240" cy="2853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0"/>
                              <a:ext cx="2847240" cy="2853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1435680"/>
                            <a:ext cx="1257480" cy="9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Graph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When the numbers are simple such as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+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 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77120"/>
                            <a:ext cx="148608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ubstitu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When the variables are already re-arranged such as 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 –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+ 9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597600"/>
                            <a:ext cx="11448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17188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Use either graphing or substitution when the linear system looks lik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+1 and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 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710880"/>
                            <a:ext cx="240048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Elimination: When variables are equal but have opposite signs, such as 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terms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+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 –1 and –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+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74480"/>
                            <a:ext cx="8002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asy numb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112920"/>
                            <a:ext cx="34308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351600"/>
                            <a:ext cx="148608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+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 12,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 –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We could re-arrange fo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or multiply the second equation by 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3472200"/>
                            <a:ext cx="2286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31120"/>
                            <a:ext cx="148608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 2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= 2 can be easily re-arranged to graph or added up for elimination meth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5.3pt;width:459pt;height:395.9pt" coordorigin="540,706" coordsize="9180,7918">
                <v:group id="shape_0" style="position:absolute;left:1081;top:1816;width:7018;height:6536">
                  <v:oval id="shape_0" fillcolor="white" stroked="t" o:allowincell="f" style="position:absolute;left:1081;top:2020;width:4483;height:44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2639;top:3858;width:4483;height:449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614;top:1816;width:4483;height:449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2967;width:1979;height:1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Graph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When the numbers are simple such as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+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 –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+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2402;width:2339;height:1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ubstitu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When the variables are already re-arranged such as 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 –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+ 9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1,1647" to="4500,2777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06;width:3419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Use either graphing or substitution when the linear system looks lik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+1 and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 –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60;top:6550;width:3779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Elimination: When variables are equal but have opposite signs, such as 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terms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+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 –1 and –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+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40;top:4288;width:1259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asy numb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1,5608" to="7380,603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80;top:5984;width:2339;height:1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+ 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 12,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 –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We could re-arrange for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or multiply the second equation by 5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6174" to="2880,660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6739;width:2339;height:1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 2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= 2 can be easily re-arranged to graph or added up for elimination meth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ample Response</w:t>
      </w:r>
    </w:p>
    <w:sectPr>
      <w:type w:val="continuous"/>
      <w:pgSz w:w="12240" w:h="15840"/>
      <w:pgMar w:left="1440" w:right="965" w:gutter="0" w:header="0" w:top="965" w:footer="0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-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eticaNeue-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chno">
    <w:name w:val="bch_no"/>
    <w:basedOn w:val="DefaultParagraphFont"/>
    <w:qFormat/>
    <w:rPr/>
  </w:style>
  <w:style w:type="character" w:styleId="Bchoblunm">
    <w:name w:val="bchob_lu.nm"/>
    <w:basedOn w:val="DefaultParagraphFont"/>
    <w:qFormat/>
    <w:rPr>
      <w:sz w:val="19"/>
    </w:rPr>
  </w:style>
  <w:style w:type="character" w:styleId="Bchtm">
    <w:name w:val="bch_tm"/>
    <w:basedOn w:val="DefaultParagraphFont"/>
    <w:qFormat/>
    <w:rPr/>
  </w:style>
  <w:style w:type="character" w:styleId="Bchfg">
    <w:name w:val="bch_fg"/>
    <w:basedOn w:val="DefaultParagraphFont"/>
    <w:qFormat/>
    <w:rPr/>
  </w:style>
  <w:style w:type="character" w:styleId="Bcheqtt">
    <w:name w:val="bch_eqtt"/>
    <w:basedOn w:val="DefaultParagraphFont"/>
    <w:qFormat/>
    <w:rPr/>
  </w:style>
  <w:style w:type="character" w:styleId="Bchtbnm">
    <w:name w:val="bch_tbnm"/>
    <w:basedOn w:val="DefaultParagraphFont"/>
    <w:qFormat/>
    <w:rPr/>
  </w:style>
  <w:style w:type="character" w:styleId="Bchsatbnm">
    <w:name w:val="bchsa_tbnm"/>
    <w:basedOn w:val="Bchtbnm"/>
    <w:qFormat/>
    <w:rPr/>
  </w:style>
  <w:style w:type="character" w:styleId="Surname">
    <w:name w:val="sur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Givenname">
    <w:name w:val="given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Booktitle">
    <w:name w:val="book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Journaltitle">
    <w:name w:val="journal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ity">
    <w:name w:val="city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Pubname">
    <w:name w:val="pub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Year">
    <w:name w:val="year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Volume">
    <w:name w:val="volu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Firstpage">
    <w:name w:val="fir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Lastpage">
    <w:name w:val="la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Issue">
    <w:name w:val="issu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Articletitle">
    <w:name w:val="article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haptitle">
    <w:name w:val="chaptitle"/>
    <w:basedOn w:val="DefaultParagraphFont"/>
    <w:qFormat/>
    <w:rPr>
      <w:rFonts w:ascii="Bookman-Light" w:hAnsi="Bookman-Light" w:cs="Bookman-Ligh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chexlna">
    <w:name w:val="bchex_ln.a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sulo1">
    <w:name w:val="bchsu_lo1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exlna1">
    <w:name w:val="bchex_ln_a"/>
    <w:basedOn w:val="Bchexlna"/>
    <w:qFormat/>
    <w:pPr/>
    <w:rPr/>
  </w:style>
  <w:style w:type="paragraph" w:styleId="Bchsalnasub">
    <w:name w:val="bchsa_ln_a.sub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H3">
    <w:name w:val="h3"/>
    <w:basedOn w:val="Normal"/>
    <w:qFormat/>
    <w:pPr>
      <w:tabs>
        <w:tab w:val="clear" w:pos="720"/>
        <w:tab w:val="left" w:pos="351" w:leader="none"/>
      </w:tabs>
      <w:spacing w:before="0" w:after="120"/>
    </w:pPr>
    <w:rPr>
      <w:sz w:val="20"/>
    </w:rPr>
  </w:style>
  <w:style w:type="paragraph" w:styleId="Fnl">
    <w:name w:val="f_nl"/>
    <w:basedOn w:val="Normal"/>
    <w:qFormat/>
    <w:pPr>
      <w:tabs>
        <w:tab w:val="clear" w:pos="720"/>
        <w:tab w:val="left" w:pos="549" w:leader="none"/>
      </w:tabs>
      <w:ind w:left="288" w:hanging="288"/>
    </w:pPr>
    <w:rPr>
      <w:sz w:val="20"/>
    </w:rPr>
  </w:style>
  <w:style w:type="paragraph" w:styleId="Fnla">
    <w:name w:val="f_nla"/>
    <w:basedOn w:val="Normal"/>
    <w:qFormat/>
    <w:pPr>
      <w:tabs>
        <w:tab w:val="clear" w:pos="720"/>
        <w:tab w:val="left" w:pos="558" w:leader="none"/>
        <w:tab w:val="left" w:pos="729" w:leader="none"/>
        <w:tab w:val="left" w:pos="1719" w:leader="none"/>
        <w:tab w:val="left" w:pos="1980" w:leader="none"/>
        <w:tab w:val="left" w:pos="3096" w:leader="none"/>
        <w:tab w:val="left" w:pos="3321" w:leader="none"/>
      </w:tabs>
      <w:ind w:left="432" w:hanging="0"/>
    </w:pPr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34:00Z</dcterms:created>
  <dc:creator>Administrator</dc:creator>
  <dc:description/>
  <cp:keywords/>
  <dc:language>en-US</dc:language>
  <cp:lastModifiedBy>Shobha</cp:lastModifiedBy>
  <cp:lastPrinted>2007-02-06T19:13:00Z</cp:lastPrinted>
  <dcterms:modified xsi:type="dcterms:W3CDTF">2007-03-27T05:00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nswer Pref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