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/>
        </w:rPr>
      </w:pPr>
      <w:r>
        <w:rPr>
          <w:bCs/>
        </w:rPr>
        <w:t xml:space="preserve">Achievement Check Rubric </w:t>
      </w:r>
    </w:p>
    <w:tbl>
      <w:tblPr>
        <w:tblW w:w="981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50"/>
        <w:gridCol w:w="1963"/>
        <w:gridCol w:w="1963"/>
        <w:gridCol w:w="1964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Skill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ind w:left="156" w:hanging="15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the distance equat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limited understanding of using the information in a problem to find an equ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some understanding of using the information in a problem to find an equ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a considerable understanding of using the information in a problem to find an equ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a thorough understanding of using the information in a problem to find an equation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Normal"/>
              <w:ind w:left="1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 and needs clearly laid-out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 and needs some steps to follow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8"/>
              <w:spacing w:before="0" w:after="0"/>
              <w:rPr/>
            </w:pPr>
            <w:r>
              <w:rPr/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</w:t>
            </w:r>
          </w:p>
          <w:p>
            <w:pPr>
              <w:pStyle w:val="Normal"/>
              <w:ind w:left="158" w:hanging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/>
                <w:sz w:val="27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5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es not clearly explain or justify solution with little or no mathematical language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ally explains and justifies solution using some mathematical languag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y explains and justifies solution using correct mathematical languag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y explains and justifies solution; shows insight into the complexities of the solution with complete and accurate use of mathematical langu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lves the syste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spacing w:before="0" w:after="9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ineffectively, and</w:t>
              <w:br/>
              <w:t>has difficulty solving the system of equations by any metho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9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partial effectiveness, and/or makes some errors solving the system of equations by any metho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9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Interprets the</w:t>
            </w:r>
            <w:r>
              <w:rPr/>
              <w:t xml:space="preserve"> </w:t>
            </w:r>
            <w:r>
              <w:rPr>
                <w:sz w:val="18"/>
              </w:rPr>
              <w:t>information with considerable effectiveness, and correctly solves the system of equations by any metho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9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a high degree of effectiveness, and correctly solves the system of equations by the most efficient method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288"/>
        <w:tab w:val="left" w:pos="6396" w:leader="none"/>
      </w:tabs>
      <w:ind w:right="-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5.4.2 </w:t>
    </w:r>
    <w:r>
      <w:rPr>
        <w:rFonts w:cs="Helvetica" w:ascii="Helvetica" w:hAnsi="Helvetica"/>
        <w:b/>
        <w:bCs/>
        <w:sz w:val="18"/>
      </w:rPr>
      <w:t>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19:00Z</dcterms:created>
  <dc:creator>Administrator</dc:creator>
  <dc:description/>
  <cp:keywords/>
  <dc:language>en-US</dc:language>
  <cp:lastModifiedBy>Shobha</cp:lastModifiedBy>
  <cp:lastPrinted>2007-02-20T12:19:00Z</cp:lastPrinted>
  <dcterms:modified xsi:type="dcterms:W3CDTF">2007-03-27T05:00:00Z</dcterms:modified>
  <cp:revision>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