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Achievement Check Rubric</w:t>
      </w:r>
    </w:p>
    <w:tbl>
      <w:tblPr>
        <w:tblW w:w="980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81"/>
        <w:gridCol w:w="1961"/>
        <w:gridCol w:w="1961"/>
        <w:gridCol w:w="1961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Skill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Heading8"/>
              <w:spacing w:before="0" w:after="0"/>
              <w:ind w:left="156" w:hanging="156"/>
              <w:rPr/>
            </w:pPr>
            <w:r>
              <w:rPr/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understanding of interpreting graph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limited understanding of interpreting graph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some understanding of interpreting graph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considerable understanding of interpreting graph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a thorough understanding of interpreting graph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before="0" w:after="0"/>
              <w:rPr/>
            </w:pPr>
            <w:r>
              <w:rPr/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Normal"/>
              <w:ind w:left="1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 and needs clearly laid-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before="0" w:after="0"/>
              <w:rPr/>
            </w:pPr>
            <w:r>
              <w:rPr/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 using correct mathematical languag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clearly explain or justify solution with little or no mathematical languag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ally explains and justifies solution using some mathematical languag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/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y explains and justifies solution using correct mathematical languag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/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y explains and justifies solution; shows insight into the complexities of the solution with complete and accurate use of mathematical langu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before="0" w:after="0"/>
              <w:rPr/>
            </w:pPr>
            <w:r>
              <w:rPr/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lies intersection points to real-life situ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/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ineffectively, and has difficulty finding intervals that would indicate which facility to us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/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partial effectiveness, and/or has some difficulty finding intervals that would indicate which facility to us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, and finds intervals that would indicate which facility to us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, and correctly finds intervals that would indicate which facility to u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65" w:hanging="0"/>
        <w:rPr>
          <w:rFonts w:ascii="Times New Roman" w:hAnsi="Times New Roman" w:cs="Times New Roman"/>
          <w:b w:val="false"/>
          <w:b w:val="false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b w:val="false"/>
          <w:b w:val="false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288"/>
        <w:tab w:val="left" w:pos="6444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5.1.2 </w:t>
    </w:r>
    <w:r>
      <w:rPr>
        <w:rFonts w:cs="Helvetica" w:ascii="Helvetica" w:hAnsi="Helvetica"/>
        <w:b/>
        <w:bCs/>
        <w:sz w:val="18"/>
      </w:rPr>
      <w:t>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1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3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0:00Z</dcterms:modified>
  <cp:revision>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