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10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012"/>
        <w:gridCol w:w="2013"/>
        <w:gridCol w:w="2012"/>
        <w:gridCol w:w="2013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Knowledge/Skill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4</w:t>
            </w:r>
          </w:p>
        </w:tc>
      </w:tr>
      <w:tr>
        <w:trPr>
          <w:trHeight w:val="1995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4"/>
              </w:rPr>
            </w:r>
          </w:p>
          <w:p>
            <w:pPr>
              <w:pStyle w:val="TableText"/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nowledge/ Understan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Draws the axis of symmetry, and joins points on the parabola with a smooth curv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ocates and draws the axis of symmetry with considerable assistan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ocates and draws the axis of symmetry with some assistanc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aws the axis of symmetry, and joins the points on parabola with a smooth curv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Draws the axis of symmetry, joins the points on the parabola with a smooth curve, and understands that 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x</w:t>
            </w:r>
            <w:r>
              <w:rPr>
                <w:rFonts w:cs="Times New Roman" w:ascii="Times New Roman" w:hAnsi="Times New Roman"/>
                <w:sz w:val="18"/>
              </w:rPr>
              <w:t xml:space="preserve"> = 3 is an equation of </w:t>
              <w:br/>
              <w:t xml:space="preserve">a vertical line such that each point has an </w:t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x</w:t>
            </w:r>
            <w:r>
              <w:rPr>
                <w:rFonts w:cs="Times New Roman" w:ascii="Times New Roman" w:hAnsi="Times New Roman"/>
                <w:sz w:val="18"/>
              </w:rPr>
              <w:t xml:space="preserve">-coordinate </w:t>
            </w:r>
            <w:r>
              <w:rPr>
                <w:rFonts w:cs="Times New Roman" w:ascii="Times New Roman" w:hAnsi="Times New Roman"/>
                <w:spacing w:val="-2"/>
                <w:sz w:val="18"/>
              </w:rPr>
              <w:t>of 3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Draws the path of the radio wave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raws the path </w:t>
              <w:br/>
              <w:t>of the radio waves with considerable assistan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aws the path of the radio waves with some assistance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raws the path of the radio waves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raws the path of the radio waves, and interprets what that means in terms of a real situation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mmuni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Expresses and organizes mathematical thinking with considerable effective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20"/>
              </w:rPr>
            </w:pPr>
            <w:r>
              <w:rPr>
                <w:sz w:val="18"/>
              </w:rPr>
              <w:t>Uses mathematical vocabulary and notation effectivel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limited effectivenes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some effectiveness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considerable effectivenes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a high degree of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Plots the points, and draws a parabol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ots the points, and draws the parabola with considerable assistanc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lots the points, and draws the parabola with some assistance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lots the points, and draws the parabol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hooses an appropriate scale, plots the points, and draws a fully labelled graph of the parabola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WrapH1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nts: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_</w:t>
      </w:r>
    </w:p>
    <w:p>
      <w:pPr>
        <w:pStyle w:val="WrapH1"/>
        <w:spacing w:before="240" w:after="6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color w:val="808080"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720" w:gutter="0" w:header="0" w:top="965" w:footer="57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51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4.2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4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59" w:leader="none"/>
        <w:tab w:val="left" w:pos="2583" w:leader="none"/>
        <w:tab w:val="left" w:pos="4365" w:leader="none"/>
        <w:tab w:val="left" w:pos="4689" w:leader="none"/>
        <w:tab w:val="left" w:pos="6660" w:leader="none"/>
        <w:tab w:val="left" w:pos="6966" w:leader="none"/>
      </w:tabs>
      <w:ind w:left="720" w:hanging="317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3:57:00Z</dcterms:created>
  <dc:creator>Shilpa</dc:creator>
  <dc:description/>
  <cp:keywords/>
  <dc:language>en-US</dc:language>
  <cp:lastModifiedBy>Shobha</cp:lastModifiedBy>
  <cp:lastPrinted>2007-01-25T18:41:00Z</cp:lastPrinted>
  <dcterms:modified xsi:type="dcterms:W3CDTF">2007-03-27T05:01:00Z</dcterms:modified>
  <cp:revision>9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