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1006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3"/>
        <w:gridCol w:w="2012"/>
        <w:gridCol w:w="201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Knowledge/Skill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4</w:t>
            </w:r>
          </w:p>
        </w:tc>
      </w:tr>
      <w:tr>
        <w:trPr>
          <w:trHeight w:val="1788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</w:r>
          </w:p>
          <w:p>
            <w:pPr>
              <w:pStyle w:val="TableText"/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nowledge/ Understan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Uses the given information to identify the shape of the formatio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the given information to identify the shape of the formation with considerable assistanc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the given information to identify the shape of the formation with some assistanc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the given information to identify the shape of the formatio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fidently identifies the shape of the formation and fully justifies choic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Determines if the graph properly represents a picture of the formation and offers an explanation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termines if the graph properly represents a picture of the formation with considerable assista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termines if the graph properly represents a picture of the formation with some assistance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termines if the graph properly represents a picture of the formation and offers a reasonable explanatio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termines if the graph properly represents a picture of the formation and offers a clear and convincing explanation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mun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Expresses and organizes mathematical thinking with considerable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Uses mathematical vocabulary and notation effectivel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limited effectivene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some effectivenes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considerable effectivene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</w:rPr>
              <w:t>Uses mathematical</w:t>
            </w:r>
            <w:r>
              <w:rPr>
                <w:rFonts w:cs="Times New Roman" w:ascii="Times New Roman" w:hAnsi="Times New Roman"/>
                <w:sz w:val="18"/>
              </w:rPr>
              <w:t xml:space="preserve"> vocabulary and notation with a high degree of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 xml:space="preserve">Uses the graphing calculator to plot the points and draw the line or curve of </w:t>
              <w:br/>
              <w:t>best fit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the graphing calculator to plot the points and draw the line or curve of best fit with considerable assista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Uses the graphing calculator to plot the points and draw the line or curve of best fit with some assistance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the graphing calculator to plot the points and draw the line or curve of best fi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fficiently uses the graphing calculator to plot the points and draw the line or curve of </w:t>
              <w:br/>
              <w:t>best fit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WrapH1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p>
      <w:pPr>
        <w:pStyle w:val="WrapH1"/>
        <w:rPr>
          <w:color w:val="808080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p>
      <w:pPr>
        <w:pStyle w:val="WrapH1"/>
        <w:spacing w:before="240" w:after="6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720" w:gutter="0" w:header="0" w:top="965" w:footer="57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9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2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2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2583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720" w:hanging="317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4:20:00Z</dcterms:created>
  <dc:creator>Shilpa</dc:creator>
  <dc:description/>
  <cp:keywords/>
  <dc:language>en-US</dc:language>
  <cp:lastModifiedBy>Shobha</cp:lastModifiedBy>
  <cp:lastPrinted>2007-02-06T18:14:00Z</cp:lastPrinted>
  <dcterms:modified xsi:type="dcterms:W3CDTF">2007-03-27T05:01:00Z</dcterms:modified>
  <cp:revision>1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