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Chapter 7 Problem Wrap-Up Rubric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21"/>
        <w:gridCol w:w="1922"/>
        <w:gridCol w:w="1921"/>
        <w:gridCol w:w="19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tablehead"/>
              <w:spacing w:lineRule="auto" w:line="240" w:before="0" w:after="0"/>
              <w:ind w:left="168" w:hanging="1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/>
            </w:pPr>
            <w:r>
              <w:rPr>
                <w:rFonts w:cs="Arial" w:ascii="Times New Roman" w:hAnsi="Times New Roman"/>
                <w:sz w:val="17"/>
                <w:szCs w:val="24"/>
              </w:rPr>
              <w:t>Demonstrates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Arial" w:ascii="Times New Roman" w:hAnsi="Times New Roman"/>
                <w:sz w:val="17"/>
                <w:szCs w:val="24"/>
              </w:rPr>
              <w:t>understanding</w:t>
            </w:r>
            <w:r>
              <w:rPr>
                <w:rFonts w:cs="Times New Roman" w:ascii="Times New Roman" w:hAnsi="Times New Roman"/>
                <w:sz w:val="17"/>
              </w:rPr>
              <w:t xml:space="preserve"> of difference in areas, costs, how to calculate volume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reates an accurate scale diagra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Limited understanding of the difference between the areas, and how to calculate volum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reates a scale diagram to represent the original and new gardens with some erro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Some understanding of the difference between the areas, and how to calculate volum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reates a scale diagram to represent the original and new gardens with few error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Demonstrates a general understanding of the difference between the areas, and how to calculate volume</w:t>
            </w:r>
          </w:p>
          <w:p>
            <w:pPr>
              <w:pStyle w:val="Wraptablebullet"/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reates a scale diagram to represent the original and new gardens that is mostly accurat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Demonstrates a thorough understanding of the difference between the areas, and how to calculate volume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reates an accurate scale diagram to represent the original and new garden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the problem with limited succes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the problem with moderate success with some assistance and achieves some reasonable answer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the problem with considerable success with no assistance and achieves reasonable answer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the problem successfully with no assistance and achieves the most reasonable answer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Provides an explanation for </w:t>
              <w:br/>
              <w:t>parts d) and e)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414" w:leader="none"/>
              </w:tabs>
              <w:spacing w:lineRule="auto" w:line="240" w:before="60" w:after="0"/>
              <w:ind w:left="168" w:hanging="0"/>
              <w:rPr>
                <w:rFonts w:ascii="Times New Roman" w:hAnsi="Times New Roman" w:cs="Times New Roman"/>
                <w:sz w:val="13"/>
              </w:rPr>
            </w:pPr>
            <w:r>
              <w:rPr>
                <w:rFonts w:cs="Times New Roman" w:ascii="Times New Roman" w:hAnsi="Times New Roman"/>
                <w:sz w:val="13"/>
              </w:rPr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/>
            </w:pPr>
            <w:r>
              <w:rPr>
                <w:rFonts w:cs="Times New Roman" w:ascii="Times New Roman" w:hAnsi="Times New Roman"/>
                <w:sz w:val="17"/>
              </w:rPr>
              <w:t>Provides a concluding statement and uses proper mathematical language and symbols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a limited explanation for d) and e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limited concluding statements and use of symbols and proper unit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somewhat of a complete and clear explanation for d) and e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somewhat complete and clear concluding statements and use of symbols and proper units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a complete, clear, and concise explanation for d) and e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complete, clear, and concise concluding statements and use of symbols and proper unit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8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a thorough, complete, clear, and concise explanation for d) and e)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rovides thorough, complete, clear, and concise concluding statements, use of symbols and proper unit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3"/>
              </w:numPr>
              <w:tabs>
                <w:tab w:val="clear" w:pos="288"/>
                <w:tab w:val="left" w:pos="423" w:leader="none"/>
              </w:tabs>
              <w:spacing w:lineRule="auto" w:line="240" w:before="60" w:after="0"/>
              <w:ind w:left="360" w:hanging="192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Uses formulas for </w:t>
              <w:br/>
              <w:t>area and volume to calculate the necessary measurement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Limited use of the formulas for area and volume to calculate the necessary measurements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Some use of the formulas for area and volume to calculate the necessary measurements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the formulas for area and volume to calculate the necessary measurement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Thoroughly uses the formulas for area and volume to calculate the necessary measurement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P.1 Chapter 7 Problem Wrap-Up Rubr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P.1 Chapter 7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18:00Z</dcterms:created>
  <dc:creator>Administrator</dc:creator>
  <dc:description/>
  <cp:keywords/>
  <dc:language>en-US</dc:language>
  <cp:lastModifiedBy>Shobha</cp:lastModifiedBy>
  <cp:lastPrinted>2006-03-10T15:09:00Z</cp:lastPrinted>
  <dcterms:modified xsi:type="dcterms:W3CDTF">2007-03-27T05:02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