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Achievement Check Rubric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21"/>
        <w:gridCol w:w="1922"/>
        <w:gridCol w:w="1921"/>
        <w:gridCol w:w="192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Knowledge/Skill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rapH1"/>
              <w:spacing w:lineRule="auto" w:line="240" w:before="0" w:after="0"/>
              <w:ind w:left="180" w:hanging="1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360" w:leader="none"/>
              </w:tabs>
              <w:spacing w:lineRule="auto" w:line="240" w:before="0" w:after="0"/>
              <w:ind w:left="405" w:hanging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Demonstrates understanding of expanding and factoring equations 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Wrap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limited understanding of expanding and factoring equation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some understanding of expanding and factoring equation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a considerable understanding of expanding and factoring equa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a thorough understanding of expanding and factoring equation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360" w:leader="none"/>
              </w:tabs>
              <w:spacing w:lineRule="auto" w:line="240" w:before="60" w:after="0"/>
              <w:ind w:left="353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repares and carries out a plan to solve </w:t>
              <w:br/>
              <w:t>the proble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extensive assistance to begin organizing a plan and needs clearly laid out steps to foll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some assistance to begin organizing a plan and needs some steps to foll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minimal assistance to organize and implement an effective strategy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no assistance to organize and implement an effective strateg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rapH1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360" w:leader="none"/>
              </w:tabs>
              <w:spacing w:lineRule="auto" w:line="240" w:before="60" w:after="0"/>
              <w:ind w:left="353" w:hanging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lains and justifies solution using correct mathematical languag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es not clearly explain or justify solution; correct mathematical language used Inconsistentl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lains and justifies solution somewhat using some correct mathematical languag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lains and justifies solution fully using correct mathematical languag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lains, justifies, and shows insight into the complexities of the solution using correct mathematical langu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rapH1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360" w:leader="none"/>
              </w:tabs>
              <w:spacing w:lineRule="auto" w:line="240" w:before="60" w:after="0"/>
              <w:ind w:left="353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information effectively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396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ineffectively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somewhat effectivel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with considerable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with a high degree of effectiveness</w:t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ind w:right="-53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53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spacing w:before="240" w:after="60"/>
        <w:ind w:right="-53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08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4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4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14:00Z</dcterms:created>
  <dc:creator>Administrator</dc:creator>
  <dc:description/>
  <cp:keywords/>
  <dc:language>en-US</dc:language>
  <cp:lastModifiedBy>Shobha</cp:lastModifiedBy>
  <cp:lastPrinted>2007-02-07T15:50:00Z</cp:lastPrinted>
  <dcterms:modified xsi:type="dcterms:W3CDTF">2007-03-27T05:02:00Z</dcterms:modified>
  <cp:revision>7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