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Achievement Check Rubric</w:t>
      </w:r>
    </w:p>
    <w:tbl>
      <w:tblPr>
        <w:tblW w:w="9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21"/>
        <w:gridCol w:w="1922"/>
        <w:gridCol w:w="1921"/>
        <w:gridCol w:w="192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Knowledge/Skill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rapH1"/>
              <w:spacing w:lineRule="auto" w:line="240" w:before="0" w:after="0"/>
              <w:ind w:left="153" w:hanging="15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nowledge/</w:t>
              <w:br/>
              <w:t>Understand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405" w:leader="none"/>
              </w:tabs>
              <w:spacing w:lineRule="auto" w:line="240" w:before="60" w:after="0"/>
              <w:ind w:left="405" w:hanging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Demonstrates understanding of polynomial expression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limited understanding of polynomial expressions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some understanding of polynomial expression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a considerable understanding of polynomial expressions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monstrates a thorough understanding of polynomial expressio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hink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405" w:leader="none"/>
              </w:tabs>
              <w:spacing w:lineRule="auto" w:line="240" w:before="60" w:after="0"/>
              <w:ind w:left="405" w:hanging="23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Prepares and carries out a plan to solve the problem 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extensive assistance to begin organizing a plan and needs clearly laid out steps to follo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some assistance to begin organizing a plan and needs some steps to follo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minimal assistance to organize and implement an effective strategy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eds no assistance to organize and implement an effective strategy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rapH1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mmun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405" w:leader="none"/>
              </w:tabs>
              <w:spacing w:lineRule="auto" w:line="240" w:before="60" w:after="0"/>
              <w:ind w:left="405" w:hanging="23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ovides clear explanations and full justifications using correct mathematical language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405" w:leader="none"/>
              </w:tabs>
              <w:spacing w:lineRule="auto" w:line="240" w:before="6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es not clearly explain or justify solution; correct mathematical language used inconsistently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plains and justifies solution somewhat using some correct mathematical languag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plains and justifies solution fully using correct mathematical languag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plains, justifies, and shows insight into the complexities of the solution using correct mathematical languag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rapH1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ppl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396" w:leader="none"/>
              </w:tabs>
              <w:spacing w:lineRule="auto" w:line="240" w:before="60" w:after="0"/>
              <w:ind w:left="405" w:hanging="2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Simplifies the area expression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prets the information ineffectively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prets the information somewhat effectively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prets the information with considerable 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terprets the information with a high degree of effectivene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F"/>
        <w:spacing w:before="30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ents:</w:t>
      </w:r>
    </w:p>
    <w:p>
      <w:pPr>
        <w:pStyle w:val="WrapH1"/>
        <w:ind w:right="-53" w:hanging="0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p>
      <w:pPr>
        <w:pStyle w:val="WrapH1"/>
        <w:ind w:right="-53" w:hanging="0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p>
      <w:pPr>
        <w:pStyle w:val="WrapH1"/>
        <w:ind w:right="-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1 Integer Numbe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26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2.2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2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3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7:10:00Z</dcterms:created>
  <dc:creator>Administrator</dc:creator>
  <dc:description/>
  <cp:keywords/>
  <dc:language>en-US</dc:language>
  <cp:lastModifiedBy>Shobha</cp:lastModifiedBy>
  <cp:lastPrinted>2006-03-10T15:09:00Z</cp:lastPrinted>
  <dcterms:modified xsi:type="dcterms:W3CDTF">2007-03-27T05:02:00Z</dcterms:modified>
  <cp:revision>5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