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Achievement Check Rubric</w:t>
      </w:r>
    </w:p>
    <w:tbl>
      <w:tblPr>
        <w:tblW w:w="9819" w:type="dxa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1893"/>
        <w:gridCol w:w="1893"/>
        <w:gridCol w:w="1893"/>
        <w:gridCol w:w="1894"/>
      </w:tblGrid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/>
              <w:t>Knowledge/Skills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/>
              <w:t>Level 1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/>
              <w:t>Level 2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/>
              <w:t>Level 3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/>
            </w:pPr>
            <w:r>
              <w:rPr/>
              <w:t>Level 4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head"/>
              <w:snapToGrid w:val="false"/>
              <w:spacing w:lineRule="auto" w:line="24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ind w:left="162" w:hanging="16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nowledge/</w:t>
              <w:br/>
              <w:t>Understanding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418" w:hanging="245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puts data into the graphing calculator, and finds the quadratic regression equation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17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Demonstrates limited understanding of </w:t>
              <w:br/>
              <w:t>using the graphing calculator, and finds the quadratic regression equation with considerable assistance</w:t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Demonstrates some understanding of </w:t>
              <w:br/>
              <w:t>using the graphing calculator, and finds the quadratic regression equation with some assistanc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Demonstrates considerable understanding of </w:t>
              <w:br/>
              <w:t>using the graphing calculator, and finds the quadratic regression equation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Demonstrates thorough understanding of </w:t>
              <w:br/>
              <w:t>using the graphing calculator, and finds the quadratic regression equation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Thinking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418" w:hanging="245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Prepares and carries out a plan to solve </w:t>
              <w:br/>
              <w:t>the problem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17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Revtabletext"/>
              <w:spacing w:lineRule="auto" w:line="240" w:before="1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eds extensive assistance to begin organizing a plan and needs clearly laid out steps to follow</w:t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Revtabletext"/>
              <w:spacing w:lineRule="auto" w:line="240" w:before="10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eds some assistance to begin organizing a plan and needs some steps to follow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Revtabletext"/>
              <w:spacing w:lineRule="auto" w:line="240" w:before="10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eds minimal assistance to organize and implement an effective strategy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Revtabletext"/>
              <w:spacing w:lineRule="auto" w:line="240" w:before="10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eeds no assistance to organize and implement an effective strategy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head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munication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418" w:hanging="245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ovides clear explanations and full justifications using mathematical language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280" w:after="0"/>
              <w:ind w:left="17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Revtabletext"/>
              <w:spacing w:lineRule="auto" w:line="240" w:before="6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es not clearly explain or justify solution; does not use, or incorrectly uses mathematical languag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Revtabletext"/>
              <w:spacing w:lineRule="auto" w:line="240" w:before="6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s and justifies solution somewhat using some correct mathematical language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Revtabletext"/>
              <w:spacing w:lineRule="auto" w:line="240" w:before="6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s and justifies solution fully using correct mathematical language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Revtabletext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plains, justifies, </w:t>
              <w:br/>
              <w:t xml:space="preserve">and shows insight into </w:t>
              <w:br/>
              <w:t xml:space="preserve">the complexities of </w:t>
              <w:br/>
              <w:t xml:space="preserve">the solution using </w:t>
              <w:br/>
              <w:t>clear and correct mathematical language</w:t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head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sz w:val="16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pplication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418" w:hanging="245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ses the quadratic equation to find the initial height and the time the diver hits the water</w:t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Revtabletext"/>
              <w:spacing w:lineRule="auto" w:line="240" w:before="1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s the information ineffectively or needs extensive assistance to extract the necessary information</w:t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Revtabletext"/>
              <w:spacing w:lineRule="auto" w:line="240" w:before="1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s the information somewhat effectively or needs assistance to extract the necessary information</w:t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Revtabletext"/>
              <w:spacing w:lineRule="auto" w:line="240" w:before="1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terprets the information with considerable effectiveness 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Revtabletext"/>
              <w:spacing w:lineRule="auto" w:line="240" w:before="1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Interprets the information with a high degree of effectiveness </w:t>
            </w:r>
          </w:p>
        </w:tc>
      </w:tr>
    </w:tbl>
    <w:p>
      <w:pPr>
        <w:pStyle w:val="TF"/>
        <w:spacing w:before="30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ments:</w:t>
      </w:r>
    </w:p>
    <w:p>
      <w:pPr>
        <w:pStyle w:val="WrapH1"/>
        <w:ind w:right="-53" w:hanging="0"/>
        <w:rPr>
          <w:rFonts w:ascii="Times New Roman" w:hAnsi="Times New Roman" w:cs="Times New Roman"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_</w:t>
      </w:r>
    </w:p>
    <w:p>
      <w:pPr>
        <w:pStyle w:val="WrapH1"/>
        <w:ind w:right="-53" w:hanging="0"/>
        <w:rPr>
          <w:rFonts w:ascii="Times New Roman" w:hAnsi="Times New Roman" w:cs="Times New Roman"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_</w:t>
      </w:r>
    </w:p>
    <w:p>
      <w:pPr>
        <w:pStyle w:val="WrapH1"/>
        <w:spacing w:before="240" w:after="60"/>
        <w:ind w:right="-53" w:hanging="0"/>
        <w:rPr>
          <w:rFonts w:ascii="Times New Roman" w:hAnsi="Times New Roman" w:cs="Times New Roman"/>
          <w:b w:val="false"/>
          <w:b w:val="false"/>
          <w:bCs/>
          <w:color w:val="80808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GDOOJM+ArialBlack">
    <w:altName w:val="Arial Black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1 Integer Number Li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2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/>
    </w:pPr>
    <w:r>
      <w:rPr>
        <w:rFonts w:cs="Arial" w:ascii="Arial" w:hAnsi="Arial"/>
        <w:b/>
        <w:bCs/>
        <w:sz w:val="18"/>
      </w:rPr>
      <w:t xml:space="preserve">BLM 8.1.2 </w:t>
    </w:r>
    <w:r>
      <w:rPr>
        <w:rFonts w:cs="Helvetica" w:ascii="Helvetica" w:hAnsi="Helvetica"/>
        <w:b/>
        <w:bCs/>
        <w:sz w:val="18"/>
      </w:rPr>
      <w:t>Achievement Check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1.2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9710</wp:posOffset>
              </wp:positionH>
              <wp:positionV relativeFrom="paragraph">
                <wp:posOffset>1697990</wp:posOffset>
              </wp:positionV>
              <wp:extent cx="2618105" cy="1841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61828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17.3pt;margin-top:133.65pt;width:206.1pt;height:14.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324100</wp:posOffset>
              </wp:positionH>
              <wp:positionV relativeFrom="paragraph">
                <wp:posOffset>-3894455</wp:posOffset>
              </wp:positionV>
              <wp:extent cx="8309610" cy="1841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A1 Assessment Recording Shee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83pt;margin-top:-306.7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A1 Assessment Recording Shee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A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8.1.2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3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DOOJM+ArialBlack;Arial Black" w:hAnsi="GDOOJM+ArialBlack;Arial Black" w:eastAsia="Times New Roman" w:cs="GDOOJM+ArialBlack;Arial Black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3:56:00Z</dcterms:created>
  <dc:creator>Administrator</dc:creator>
  <dc:description/>
  <cp:keywords/>
  <dc:language>en-US</dc:language>
  <cp:lastModifiedBy>Shobha</cp:lastModifiedBy>
  <cp:lastPrinted>2007-02-21T15:02:00Z</cp:lastPrinted>
  <dcterms:modified xsi:type="dcterms:W3CDTF">2007-03-27T05:03:00Z</dcterms:modified>
  <cp:revision>12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