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Chapter Problem Wrap-Up Rubric</w:t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846"/>
        <w:gridCol w:w="1847"/>
        <w:gridCol w:w="1847"/>
        <w:gridCol w:w="1744"/>
      </w:tblGrid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ategor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1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2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pacing w:lineRule="auto" w:line="240" w:before="60" w:after="6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Level 4</w:t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</w:r>
          </w:p>
          <w:p>
            <w:pPr>
              <w:pStyle w:val="Normal"/>
              <w:ind w:left="162" w:hanging="162"/>
              <w:rPr>
                <w:sz w:val="22"/>
              </w:rPr>
            </w:pPr>
            <w:r>
              <w:rPr>
                <w:b/>
                <w:sz w:val="22"/>
              </w:rPr>
              <w:t>Knowledge/</w:t>
              <w:br/>
              <w:t>Understand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Calculates the greatest possible area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120" w:after="0"/>
              <w:ind w:left="418" w:hanging="245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Plots data accurately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Calculates the greatest possible area and finds the equations of the ramps using the graphing calculator 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Plots data with considerable assistanc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Calculates the greatest possible area and finds the equations of the ramps using the graphing calculator 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Plots data with some assistance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Calculates the greatest possible area and finds the equations of the ramps using the graphing calculator 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4"/>
              </w:rPr>
            </w:pPr>
            <w:r>
              <w:rPr>
                <w:rFonts w:cs="Times New Roman" w:ascii="Times New Roman" w:hAnsi="Times New Roman"/>
                <w:sz w:val="14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7"/>
              </w:rPr>
              <w:t>Plots data accurately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Calculates the greatest possible area of the arena by solving the quadratic equation and finds the equations of the ramps without the use of a graphing calculator</w:t>
            </w:r>
          </w:p>
          <w:p>
            <w:pPr>
              <w:pStyle w:val="TableText"/>
              <w:spacing w:lineRule="auto" w:line="240" w:before="80" w:after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Plots data accurately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5"/>
              </w:rPr>
            </w:pPr>
            <w:r>
              <w:rPr>
                <w:rFonts w:cs="Times New Roman" w:ascii="Times New Roman" w:hAnsi="Times New Roman"/>
                <w:sz w:val="15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Wraptablehead"/>
              <w:spacing w:lineRule="auto" w:line="240" w:before="0" w:after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Think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Completes a table of value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173"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40" w:after="0"/>
              <w:ind w:left="173" w:hanging="0"/>
              <w:rPr>
                <w:rFonts w:ascii="Times New Roman" w:hAnsi="Times New Roman" w:cs="Times New Roman"/>
                <w:sz w:val="15"/>
              </w:rPr>
            </w:pPr>
            <w:r>
              <w:rPr>
                <w:rFonts w:cs="Times New Roman" w:ascii="Times New Roman" w:hAnsi="Times New Roman"/>
                <w:sz w:val="15"/>
              </w:rPr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20" w:after="0"/>
              <w:ind w:left="418" w:hanging="245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Finds the equations of the ramps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10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Finds the greatest possible area by completing a table of values 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20" w:after="16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Finds the equations of the ramps with considerable assistanc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10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Finds the greatest possible area by completing a table of values 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20" w:after="16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Finds the equations of the ramps with some assistance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10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Finds the greatest possible area with a limited number of data (ordered pairs) to plot 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20" w:after="16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Finds the equations of the ramp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10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Develops the quadratic equation by sketching a rectangle and correctly representing the width and length 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8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Develops the equations for the ramps by interpreting the meaning of the data without the use of a graphing calculator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Commun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32" w:hanging="259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Uses proper form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Uses proper form and units with considerable assistanc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7"/>
              </w:rPr>
              <w:t>Uses proper form and units with some assistanc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Uses proper form and units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Thoroughly uses proper form to develop and solve equations and uses units in a clear and complete way 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  <w:tr>
        <w:trPr/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napToGrid w:val="false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Heading8"/>
              <w:spacing w:before="0" w:after="0"/>
              <w:rPr/>
            </w:pPr>
            <w:r>
              <w:rPr/>
              <w:t>Appl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32" w:hanging="259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Uses a graphing calculator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Uses the graphing calculator to find the greatest possible area and the equations for the ramps with considerable assistance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 xml:space="preserve">Uses the graphing calculator to find the greatest possible area and the equations for the ramps with some assistance 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Uses the graphing calculator to find the greatest possible area and the equations for the ramps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  <w:t>Uses the correct form of the quadratic equation developed by a sketch of a rectangular arena to find the greatest possible area and recognizes the vertex point and zeros from the data to develop the equations of the ramps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17"/>
              </w:rPr>
            </w:pPr>
            <w:r>
              <w:rPr>
                <w:rFonts w:cs="Times New Roman" w:ascii="Times New Roman" w:hAnsi="Times New Roman"/>
                <w:sz w:val="17"/>
              </w:rPr>
            </w:r>
          </w:p>
        </w:tc>
      </w:tr>
    </w:tbl>
    <w:p>
      <w:pPr>
        <w:pStyle w:val="Normal"/>
        <w:tabs>
          <w:tab w:val="clear" w:pos="288"/>
          <w:tab w:val="left" w:pos="3096" w:leader="none"/>
          <w:tab w:val="left" w:pos="3168" w:leader="none"/>
          <w:tab w:val="left" w:pos="3816" w:leader="none"/>
        </w:tabs>
        <w:rPr>
          <w:sz w:val="2"/>
        </w:rPr>
      </w:pPr>
      <w:r>
        <w:rPr>
          <w:sz w:val="2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2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CP.1 Chapter Problem Wrap-Up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CP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lang w:val="en-US"/>
    </w:rPr>
  </w:style>
  <w:style w:type="paragraph" w:styleId="BodyText3">
    <w:name w:val="Body Text 3"/>
    <w:basedOn w:val="Normal"/>
    <w:qFormat/>
    <w:pPr/>
    <w:rPr>
      <w:b/>
      <w:b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1:02:00Z</dcterms:created>
  <dc:creator>Administrator</dc:creator>
  <dc:description/>
  <cp:keywords/>
  <dc:language>en-US</dc:language>
  <cp:lastModifiedBy>Shobha</cp:lastModifiedBy>
  <cp:lastPrinted>2007-02-21T15:02:00Z</cp:lastPrinted>
  <dcterms:modified xsi:type="dcterms:W3CDTF">2007-03-27T05:03:00Z</dcterms:modified>
  <cp:revision>17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