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…</w:t>
      </w:r>
      <w:r>
        <w:rPr>
          <w:shd w:fill="000000" w:val="clear"/>
        </w:rPr>
        <w:t>BLM 9.T.1</w:t>
      </w:r>
      <w:r>
        <w:rPr>
          <w:color w:val="000000"/>
          <w:shd w:fill="000000" w:val="clear"/>
        </w:rPr>
        <w:t>...</w:t>
      </w:r>
    </w:p>
    <w:p>
      <w:pPr>
        <w:pStyle w:val="H1"/>
        <w:rPr/>
      </w:pPr>
      <w:r>
        <w:rPr/>
        <w:t>Task: Design a Game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tablehead"/>
              <w:spacing w:lineRule="auto" w:line="240" w:before="0" w:after="0"/>
              <w:ind w:left="168" w:hanging="1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orrect answers, and designs questions that are varied in style and difficult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quires considerable assistance to design questions and answers to chapter ques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orrect answers with assistance, and designs questions that are somewhat varied in style and difficult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correct answers, and designs questions that are varied in style and difficulty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thoroughly detailed and correct answers, and design questions that are varied in style and difficulty and well displayed and organized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Provides solutions and explanations for game ques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limited solutions and explanations for game ques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some solutions and explanations for game question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solutions and explanations for game ques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thorough and complete solutions and explanations for game questions 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Provides a complete, detailed written explanation of the work done on the gam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limited written explanation of the work done on the gam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written explanation with some detail of the work done on the gam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a complete, detailed written explanation of the work done on the game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thorough, clear, complete, and detailed written explanation of the work done on the game that is in complete sentence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a variety of question styles and questions from different chapters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a limited variety of question styles and questions from different chapters with considerable assistanc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a variety of question styles and questions from different chapters with some assistance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ovides a variety of question styles and questions from different chapters with no assistanc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wide variety of question styles and questions from different chapters with no assistance and with evident attention to detail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965" w:gutter="0" w:header="0" w:top="965" w:footer="576" w:bottom="119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9.T.1 Task: Design a Game Rubric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Mathematics 8: Making Connections • MH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4:21:00Z</dcterms:created>
  <dc:creator>Administrator</dc:creator>
  <dc:description/>
  <cp:keywords/>
  <dc:language>en-US</dc:language>
  <cp:lastModifiedBy>Shobha</cp:lastModifiedBy>
  <cp:lastPrinted>2004-09-06T16:54:00Z</cp:lastPrinted>
  <dcterms:modified xsi:type="dcterms:W3CDTF">2007-03-27T05:05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