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Literacy Link: Discussion Chart</w:t>
      </w:r>
    </w:p>
    <w:p>
      <w:pPr>
        <w:pStyle w:val="Normal"/>
        <w:rPr/>
      </w:pPr>
      <w:r>
        <w:rPr/>
        <w:t xml:space="preserve">Write the main concepts of this chapter in the chart below. Then, cover these up with sticky notes, and discuss one concept at a time in your group discu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7255" cy="559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56" w:leader="none"/>
      </w:tabs>
      <w:ind w:left="2160" w:right="-4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CO.1 Literacy Link: Discussion Cha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CO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24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5:05:00Z</dcterms:modified>
  <cp:revision>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