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Achievement Check Rubric 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752"/>
        <w:gridCol w:w="1968"/>
        <w:gridCol w:w="1968"/>
        <w:gridCol w:w="1968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/>
              <w:t>Knowledge/Skill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sz w:val="16"/>
                <w:highlight w:val="magenta"/>
              </w:rPr>
            </w:r>
          </w:p>
          <w:p>
            <w:pPr>
              <w:pStyle w:val="Normal"/>
              <w:ind w:left="144" w:hanging="14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volume of prism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limited understanding of finding volum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finding volume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finding volum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finding volum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magenta"/>
              </w:rPr>
            </w:pPr>
            <w:r>
              <w:rPr>
                <w:b/>
                <w:sz w:val="22"/>
                <w:highlight w:val="magenta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plan to solv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extensive assistance to begin organizing a plan, and needs clearly laid out steps to follow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, and needs some steps to follow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minimal assistance to organize and implement an effective strateg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Cs w:val="false"/>
                <w:sz w:val="20"/>
                <w:highlight w:val="magenta"/>
              </w:rPr>
            </w:pPr>
            <w:r>
              <w:rPr>
                <w:bCs w:val="false"/>
                <w:sz w:val="20"/>
                <w:highlight w:val="magenta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Provides explanations and justifications using mathematical languag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7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es not clearly explain or justify </w:t>
              <w:br/>
              <w:t>the solution; does not use correct mathematical languag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/>
                <w:sz w:val="14"/>
              </w:rPr>
            </w:r>
          </w:p>
          <w:p>
            <w:pPr>
              <w:pStyle w:val="Revtabletext"/>
              <w:spacing w:lineRule="auto" w:line="240" w:before="7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mewhat explains </w:t>
              <w:br/>
              <w:t>and justifies the solution using some mathematical languag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7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lly explains </w:t>
              <w:br/>
              <w:t>and justifies the solution using correct mathematical language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7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Fully explains </w:t>
              <w:br/>
              <w:t>and justifies the solution, and shows insight about the complexities of the solution using clear and precise mathematical language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effectivel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somewhat ineffectivel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considerable effectivenes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s the information with </w:t>
              <w:br/>
              <w:t>a high degree of effectiveness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32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1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1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33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5:00Z</dcterms:modified>
  <cp:revision>1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