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9 Problem Wrap-Up Rubric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47"/>
        <w:gridCol w:w="1947"/>
        <w:gridCol w:w="1947"/>
        <w:gridCol w:w="1947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magenta"/>
              </w:rPr>
            </w:pPr>
            <w:r>
              <w:rPr>
                <w:b/>
                <w:sz w:val="22"/>
                <w:highlight w:val="magenta"/>
              </w:rPr>
            </w:r>
          </w:p>
          <w:p>
            <w:pPr>
              <w:pStyle w:val="Normal"/>
              <w:ind w:left="156" w:hanging="1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surface area and volume of cylinder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finding surface area volu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finding surface area volu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finding surface area volu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finding surface area volum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Cs w:val="false"/>
                <w:sz w:val="20"/>
                <w:highlight w:val="magenta"/>
              </w:rPr>
            </w:pPr>
            <w:r>
              <w:rPr>
                <w:bCs w:val="false"/>
                <w:sz w:val="20"/>
                <w:highlight w:val="magenta"/>
              </w:rPr>
            </w:r>
          </w:p>
          <w:p>
            <w:pPr>
              <w:pStyle w:val="Heading8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plan to solv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, and needs clearly laid 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some assistance to begin organizing a plan, and needs some steps to follo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eds no assistance </w:t>
              <w:br/>
              <w:t>to organize and implement an effective strateg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Cs w:val="false"/>
                <w:sz w:val="20"/>
                <w:highlight w:val="magenta"/>
              </w:rPr>
            </w:pPr>
            <w:r>
              <w:rPr>
                <w:bCs w:val="false"/>
                <w:sz w:val="20"/>
                <w:highlight w:val="magenta"/>
              </w:rPr>
            </w:r>
          </w:p>
          <w:p>
            <w:pPr>
              <w:pStyle w:val="Heading8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explanations and justifications using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es not clearly explain or justify </w:t>
              <w:br/>
              <w:t>the solution; does not use correct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mewhat explains </w:t>
              <w:br/>
              <w:t>and justifies the solution using some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lly explains </w:t>
              <w:br/>
              <w:t>and justifies the solution using correct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lly explains </w:t>
              <w:br/>
              <w:t>and justifies the solution, and shows insight about the complexities of the solution using clear and precise mathematical language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/>
                <w:bCs w:val="false"/>
                <w:sz w:val="20"/>
              </w:rPr>
            </w:r>
          </w:p>
          <w:p>
            <w:pPr>
              <w:pStyle w:val="Heading8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effective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somewhat effective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considerable effectiveness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68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P.1 Chapter 9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2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5:00Z</dcterms:created>
  <dc:creator>Administrator</dc:creator>
  <dc:description/>
  <cp:keywords/>
  <dc:language>en-US</dc:language>
  <cp:lastModifiedBy>Shobha</cp:lastModifiedBy>
  <cp:lastPrinted>2007-02-20T16:58:00Z</cp:lastPrinted>
  <dcterms:modified xsi:type="dcterms:W3CDTF">2007-03-27T05:05:00Z</dcterms:modified>
  <cp:revision>1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