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Pythagorean Theor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N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onvert Measur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ind w:right="-65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ind w:right="-53" w:hanging="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7-02-23T11:15:00Z</cp:lastPrinted>
  <dcterms:modified xsi:type="dcterms:W3CDTF">2007-03-27T05:05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