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 xml:space="preserve">Observe the patterns of magnetism surrounding a bar magnet and compare it with </w:t>
              <w:br/>
              <w:t>that of an electromagnet. Draw and record your observations from Conduct an Investigation 2-B: What’s the Big Attraction?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The following diagram shows the patterns of magnetism formed by iron filings surrounding a bar magnet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4526280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Text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/>
          <w:sz w:val="24"/>
          <w:szCs w:val="24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 xml:space="preserve">Use the following spaces to draw and describe your observations of the patterns of magnetism formed by the iron filings in the following steps of Conduct an Investigation 2-B: What’s the Big Attraction? </w:t>
      </w:r>
    </w:p>
    <w:p>
      <w:pPr>
        <w:pStyle w:val="TX"/>
        <w:spacing w:lineRule="auto" w:line="240" w:before="80" w:after="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1"/>
      </w:tblGrid>
      <w:tr>
        <w:trPr>
          <w:trHeight w:val="36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iagram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Observations</w:t>
            </w:r>
          </w:p>
        </w:tc>
      </w:tr>
      <w:tr>
        <w:trPr>
          <w:trHeight w:val="924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tep 2</w:t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60" w:after="80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tep 4</w:t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60" w:after="80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tep 6</w:t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60" w:after="80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2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Electromagnetism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8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30T06:50:00Z</dcterms:modified>
  <cp:revision>8</cp:revision>
  <dc:subject/>
  <dc:title>DATE:</dc:title>
</cp:coreProperties>
</file>