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Use this table template to record the information you research for Find Out Activity 2-D: Comparing Energy Sources.</w:t>
            </w:r>
          </w:p>
        </w:tc>
      </w:tr>
    </w:tbl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Choose two sources of electricity to research. Use one column in the chart below to summarize your research for each source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75"/>
        <w:gridCol w:w="3171"/>
      </w:tblGrid>
      <w:tr>
        <w:trPr>
          <w:trHeight w:val="44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nergy Source: __________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nergy Source: __________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Is it necessary to develop new technology to harvest this source of electricity?</w:t>
            </w:r>
          </w:p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253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How expensive is it to develop the technology?</w:t>
            </w:r>
          </w:p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How might the use of this source affect the environment?</w:t>
            </w:r>
          </w:p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How might the use of this source affect people and communities?</w:t>
            </w:r>
          </w:p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2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Comparing Energy Source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5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20:00Z</dcterms:created>
  <dc:creator>raj</dc:creator>
  <dc:description/>
  <cp:keywords/>
  <dc:language>en-US</dc:language>
  <cp:lastModifiedBy>deepika</cp:lastModifiedBy>
  <cp:lastPrinted>2008-05-23T13:46:00Z</cp:lastPrinted>
  <dcterms:modified xsi:type="dcterms:W3CDTF">2008-10-30T06:51:00Z</dcterms:modified>
  <cp:revision>6</cp:revision>
  <dc:subject/>
  <dc:title>DATE:</dc:title>
</cp:coreProperties>
</file>