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Examine the diagram of the two basic kinds of telescop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Telescopes collect as much light as possible into a small eyepiece or into a camera lens. There are two basic kinds of telescopes. Refractors collect light using a large lens. Reflectors collect light using a large curved mirror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3714115" cy="313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3677920" cy="315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5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Telescop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5-2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3:00Z</dcterms:created>
  <dc:creator>raj</dc:creator>
  <dc:description/>
  <cp:keywords/>
  <dc:language>en-US</dc:language>
  <cp:lastModifiedBy>deepika</cp:lastModifiedBy>
  <cp:lastPrinted>2008-10-07T12:53:00Z</cp:lastPrinted>
  <dcterms:modified xsi:type="dcterms:W3CDTF">2008-10-07T07:28:00Z</dcterms:modified>
  <cp:revision>10</cp:revision>
  <dc:subject/>
  <dc:title>DATE:</dc:title>
</cp:coreProperties>
</file>