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 xml:space="preserve">Use this table to record your data for Conduct an Investigation 5-F: Working </w:t>
              <w:br/>
              <w:t>in a Spacesuit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TXnospace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  <w:t xml:space="preserve">Follow the instructions in your textbook for steps 1–6 and 8–9 of Investigation 5-F. </w:t>
      </w:r>
    </w:p>
    <w:p>
      <w:pPr>
        <w:pStyle w:val="NL"/>
        <w:spacing w:before="60" w:after="240"/>
        <w:ind w:left="259" w:hanging="259"/>
        <w:rPr/>
      </w:pPr>
      <w:r>
        <w:rPr/>
        <w:t>1.</w:t>
        <w:tab/>
        <w:t>Use the table below to record your times for steps 7 and 10.</w:t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338"/>
        <w:gridCol w:w="2205"/>
        <w:gridCol w:w="220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scrip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ime: Step 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ime: Step 10</w:t>
            </w:r>
          </w:p>
        </w:tc>
      </w:tr>
      <w:tr>
        <w:trPr>
          <w:trHeight w:val="17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 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Remove all the contents of the school bag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 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Remove the CD or DVD from its case and exchange it with your partner's. Place your partner's CD or DVD in your cas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 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our the macaroni from the jar into the resealable bag. Seal the bag. If any macaroni spills, you must pick it up and place it in the Ziploc™ bag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 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Write your name on one sheet of paper. Fold the paper in half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ask 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ut on the socks and boot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otal time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H1"/>
        <w:spacing w:before="0" w:after="0"/>
        <w:rPr>
          <w:rFonts w:ascii="JansonText-Roman" w:hAnsi="JansonText-Roman" w:cs="JansonText-Roman"/>
          <w:sz w:val="16"/>
          <w:szCs w:val="16"/>
        </w:rPr>
      </w:pPr>
      <w:r>
        <w:rPr>
          <w:rFonts w:cs="JansonText-Roman" w:ascii="JansonText-Roman" w:hAnsi="JansonText-Roman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Working in a Spacesuit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 Narrow" w:hAnsi="Arial Narrow" w:cs="Arial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6:00Z</dcterms:created>
  <dc:creator>raj</dc:creator>
  <dc:description/>
  <cp:keywords/>
  <dc:language>en-US</dc:language>
  <cp:lastModifiedBy>deepika</cp:lastModifiedBy>
  <cp:lastPrinted>2008-09-01T10:41:00Z</cp:lastPrinted>
  <dcterms:modified xsi:type="dcterms:W3CDTF">2008-10-07T10:30:00Z</dcterms:modified>
  <cp:revision>10</cp:revision>
  <dc:subject/>
  <dc:title>DATE:</dc:title>
</cp:coreProperties>
</file>