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5985" cy="730885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b w:val="false"/>
              </w:rPr>
              <w:t xml:space="preserve">(What I can do if I mark yellow </w:t>
            </w:r>
            <w:r>
              <w:rPr>
                <w:rFonts w:cs="Times New Roman"/>
                <w:b w:val="false"/>
              </w:rPr>
              <w:t>or</w:t>
            </w:r>
            <w:r>
              <w:rPr>
                <w:b w:val="false"/>
              </w:rPr>
              <w:t xml:space="preserve">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b w:val="false"/>
              </w:rPr>
              <w:t>(</w:t>
            </w:r>
            <w:r>
              <w:rPr>
                <w:rFonts w:cs="Times New Roman"/>
                <w:b w:val="false"/>
              </w:rPr>
              <w:t>Proof</w:t>
            </w:r>
            <w:r>
              <w:rPr>
                <w:b w:val="false"/>
              </w:rPr>
              <w:t xml:space="preserve">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6830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label the axes of a Cartesian plan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label the origin of a Cartesian plan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identify points on a Cartesian plan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plot points on a Cartesian plan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1.2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reate a design on a Cartesian plan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identify the points used to make a desig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identify the coordinates of vertices of a 2-D </w:t>
              <w:br/>
              <w:tab/>
              <w:tab/>
              <w:t>shap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1.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a translatio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a reflectio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use a </w:t>
              <w:br/>
              <w:t>rotatio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escribe the image resulting from a transformatio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1.4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escribe the movement of a point on a Cartesian plane </w:t>
              <w:tab/>
              <w:tab/>
              <w:t xml:space="preserve">using the terms </w:t>
              <w:br/>
              <w:tab/>
              <w:tab/>
              <w:t xml:space="preserve">horizontal and </w:t>
              <w:br/>
              <w:tab/>
              <w:tab/>
              <w:t>vertical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etermine the horizontal distance between two point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etermine the vertical distance between two point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etermine how the vertices of a 2-D shape change </w:t>
              <w:br/>
              <w:tab/>
              <w:tab/>
              <w:t xml:space="preserve">position when they </w:t>
              <w:tab/>
              <w:tab/>
              <w:t xml:space="preserve">are transformed </w:t>
              <w:br/>
              <w:tab/>
              <w:tab/>
              <w:t>one or more time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8444" w:leader="none"/>
        <w:tab w:val="right" w:pos="9755" w:leader="none"/>
      </w:tabs>
      <w:spacing w:before="0" w:after="120"/>
      <w:ind w:right="144" w:hanging="0"/>
      <w:jc w:val="left"/>
      <w:rPr>
        <w:b w:val="false"/>
        <w:b w:val="false"/>
        <w:bCs/>
      </w:rPr>
    </w:pPr>
    <w:r>
      <w:rPr>
        <w:b w:val="false"/>
        <w:bCs/>
      </w:rPr>
      <w:tab/>
      <w:t xml:space="preserve">   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9:00Z</dcterms:created>
  <dc:creator>Roopa</dc:creator>
  <dc:description/>
  <dc:language>en-US</dc:language>
  <cp:lastModifiedBy>Roopa</cp:lastModifiedBy>
  <cp:lastPrinted>2007-05-02T16:35:00Z</cp:lastPrinted>
  <dcterms:modified xsi:type="dcterms:W3CDTF">2007-05-02T11:05:00Z</dcterms:modified>
  <cp:revision>1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