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2 Extra Practice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608705" cy="363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the coordinates of the vertices for the shapes on the coordinate gri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3156" w:leader="none"/>
          <w:tab w:val="left" w:pos="4644" w:leader="none"/>
          <w:tab w:val="left" w:pos="6156" w:leader="none"/>
        </w:tabs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Shape 1:  A____</w:t>
        <w:tab/>
        <w:t>B____</w:t>
        <w:tab/>
        <w:t>C____</w:t>
        <w:tab/>
        <w:t>D____</w:t>
      </w:r>
    </w:p>
    <w:p>
      <w:pPr>
        <w:pStyle w:val="Header"/>
        <w:tabs>
          <w:tab w:val="clear" w:pos="4320"/>
          <w:tab w:val="clear" w:pos="8640"/>
          <w:tab w:val="left" w:pos="3156" w:leader="none"/>
          <w:tab w:val="left" w:pos="4644" w:leader="none"/>
          <w:tab w:val="left" w:pos="6156" w:leader="none"/>
        </w:tabs>
        <w:spacing w:before="180" w:after="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Shape 2:  E____</w:t>
        <w:tab/>
        <w:t>F____</w:t>
        <w:tab/>
        <w:t xml:space="preserve">G____ </w:t>
      </w:r>
    </w:p>
    <w:p>
      <w:pPr>
        <w:pStyle w:val="Normal"/>
        <w:tabs>
          <w:tab w:val="clear" w:pos="288"/>
          <w:tab w:val="left" w:pos="3156" w:leader="none"/>
          <w:tab w:val="left" w:pos="4644" w:leader="none"/>
          <w:tab w:val="left" w:pos="6156" w:leader="none"/>
        </w:tabs>
        <w:spacing w:before="180" w:after="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Shape 3:  H____</w:t>
        <w:tab/>
        <w:t>I____</w:t>
        <w:tab/>
        <w:t>J____</w:t>
        <w:tab/>
        <w:t>K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Name the shap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Shape 1: ________________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Shape 2: ________________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Shape 3: 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40:00Z</dcterms:created>
  <dc:creator>Roopa</dc:creator>
  <dc:description/>
  <dc:language>en-US</dc:language>
  <cp:lastModifiedBy>Roopa</cp:lastModifiedBy>
  <cp:lastPrinted>2007-05-02T16:35:00Z</cp:lastPrinted>
  <dcterms:modified xsi:type="dcterms:W3CDTF">2007-05-02T11:05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