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Chapter 10 Self-Assessment 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5360" cy="79565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19"/>
        <w:gridCol w:w="331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(What I can do if I mark yellow or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FTER</w:t>
            </w:r>
          </w:p>
          <w:p>
            <w:pPr>
              <w:pStyle w:val="TableHead"/>
              <w:spacing w:lineRule="auto" w:line="240" w:before="100" w:after="100"/>
              <w:rPr/>
            </w:pPr>
            <w:r>
              <w:rPr>
                <w:rFonts w:cs="Times New Roman"/>
                <w:b w:val="false"/>
              </w:rPr>
              <w:t>(Proof that I can do this.)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10.1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237490" cy="474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Cs/>
              </w:rPr>
              <w:t>describe patterns using words, tables, or diagram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use patterns with repeating decimal numbers</w:t>
            </w: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10.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write an expression to represent a pattern</w:t>
            </w: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560</wp:posOffset>
                  </wp:positionV>
                  <wp:extent cx="237490" cy="47434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 xml:space="preserve">identify a constant, a numerical coefficient, and a </w:t>
              <w:tab/>
              <w:t>variable</w:t>
            </w: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765</wp:posOffset>
                  </wp:positionV>
                  <wp:extent cx="237490" cy="47434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Cs/>
              </w:rPr>
              <w:t>write a word statement as an expression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.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model an expression</w:t>
            </w: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evaluate an expression</w:t>
            </w: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Cs/>
              </w:rPr>
              <w:t>make a table</w:t>
              <w:br/>
              <w:t>of values for an expression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.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graph a linear relation</w:t>
            </w: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make a graph for a table of value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Cs/>
              </w:rPr>
              <w:t>describe the relationship shown on a graph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match linear relations to graph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Verdana" w:hAnsi="Verdana" w:cs="Verdana"/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Verdana" w:hAnsi="Verdana" w:cs="Verdana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Verdana" w:hAnsi="Verdana" w:cs="Verdana"/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0:00Z</dcterms:created>
  <dc:creator>asha</dc:creator>
  <dc:description/>
  <dc:language>en-US</dc:language>
  <cp:lastModifiedBy>asha</cp:lastModifiedBy>
  <cp:lastPrinted>2006-01-20T12:29:00Z</cp:lastPrinted>
  <dcterms:modified xsi:type="dcterms:W3CDTF">2006-12-05T04:53:00Z</dcterms:modified>
  <cp:revision>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