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ind w:left="9144" w:hanging="9144"/>
        <w:rPr>
          <w:sz w:val="36"/>
        </w:rPr>
      </w:pPr>
      <w:r>
        <w:rPr>
          <w:sz w:val="36"/>
        </w:rPr>
        <w:t>Sports Shoe Survey</w:t>
      </w:r>
    </w:p>
    <w:p>
      <w:pPr>
        <w:pStyle w:val="H1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Challenge in Real Life on page 45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ind w:left="348" w:hanging="348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shoe size do you wear? Use whole sizes on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26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56"/>
        <w:gridCol w:w="1756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hoe Siz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ally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’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men’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5100" w:leader="none"/>
        </w:tabs>
        <w:ind w:left="348" w:hanging="348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at style of shoes do you buy?  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How much do you usually spend on a </w:t>
        <w:tab/>
        <w:t xml:space="preserve">pair of shoes? Round prices to the </w:t>
        <w:br/>
        <w:tab/>
        <w:t>nearest $10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23"/>
      </w:tblGrid>
      <w:tr>
        <w:trPr/>
        <w:tc>
          <w:tcPr>
            <w:tcW w:w="490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149225</wp:posOffset>
                      </wp:positionH>
                      <wp:positionV relativeFrom="paragraph">
                        <wp:posOffset>13970</wp:posOffset>
                      </wp:positionV>
                      <wp:extent cx="2134235" cy="2222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4235" cy="2222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80"/>
                                    <w:gridCol w:w="16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  <w:t>Shoe Sty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  <w:t>Tal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05pt;height:175pt;mso-wrap-distance-left:9pt;mso-wrap-distance-right:9pt;mso-wrap-distance-top:0pt;mso-wrap-distance-bottom:0pt;margin-top:1.1pt;mso-position-vertical-relative:text;margin-left:11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1681"/>
                            </w:tblGrid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Shoe Style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al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2400</wp:posOffset>
                      </wp:positionV>
                      <wp:extent cx="2011680" cy="2222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222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  <w:t>Pri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  <w:t>Tally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8.4pt;height:175pt;mso-wrap-distance-left:0pt;mso-wrap-distance-right:9pt;mso-wrap-distance-top:0pt;mso-wrap-distance-bottom:0pt;margin-top:-1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ri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Tal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—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Verdana" w:hAnsi="Verdana" w:cs="Verdana"/>
      <w:b/>
      <w:i w:val="fals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Verdana" w:hAnsi="Verdana" w:cs="Verdana"/>
      <w:b/>
      <w:i w:val="false"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Verdana" w:hAnsi="Verdana" w:cs="Verdana"/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</w:pPr>
    <w:rPr>
      <w:rFonts w:ascii="Verdana" w:hAnsi="Verdana" w:cs="Verdana"/>
      <w:b/>
      <w:bCs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2:32:00Z</dcterms:created>
  <dc:creator>asha</dc:creator>
  <dc:description/>
  <dc:language>en-US</dc:language>
  <cp:lastModifiedBy>Roopa</cp:lastModifiedBy>
  <cp:lastPrinted>2007-05-02T14:38:00Z</cp:lastPrinted>
  <dcterms:modified xsi:type="dcterms:W3CDTF">2007-05-02T09:08:00Z</dcterms:modified>
  <cp:revision>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