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Self-Assessment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95985" cy="730885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15"/>
        <w:gridCol w:w="331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12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EFOR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>
                <w:b w:val="false"/>
              </w:rPr>
              <w:t xml:space="preserve">(What I can do if I mark yellow </w:t>
            </w:r>
            <w:r>
              <w:rPr>
                <w:rFonts w:cs="Times New Roman"/>
                <w:b w:val="false"/>
              </w:rPr>
              <w:t>or</w:t>
            </w:r>
            <w:r>
              <w:rPr>
                <w:b w:val="false"/>
              </w:rPr>
              <w:t xml:space="preserve"> red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>
                <w:b w:val="false"/>
              </w:rPr>
              <w:t>(</w:t>
            </w:r>
            <w:r>
              <w:rPr>
                <w:rFonts w:cs="Times New Roman"/>
                <w:b w:val="false"/>
              </w:rPr>
              <w:t>Proof</w:t>
            </w:r>
            <w:r>
              <w:rPr>
                <w:b w:val="false"/>
              </w:rPr>
              <w:t xml:space="preserve"> that I can do this.)</w:t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.1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7625</wp:posOffset>
                  </wp:positionV>
                  <wp:extent cx="237490" cy="4743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use estimation to check if sums are reasonabl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549" w:leader="none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26035</wp:posOffset>
                  </wp:positionV>
                  <wp:extent cx="237490" cy="47434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use front-end estimation to place the decimal in a </w:t>
              <w:br/>
              <w:tab/>
              <w:t>sum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35560</wp:posOffset>
                  </wp:positionV>
                  <wp:extent cx="237490" cy="47434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use estimation to check if differences are </w:t>
              <w:br/>
              <w:tab/>
              <w:tab/>
              <w:t>reasonabl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41910</wp:posOffset>
                  </wp:positionV>
                  <wp:extent cx="237490" cy="474345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use front-end estimation to place the decimal in a </w:t>
              <w:br/>
              <w:tab/>
              <w:tab/>
              <w:t>differenc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115</wp:posOffset>
                  </wp:positionV>
                  <wp:extent cx="237490" cy="47434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olve problems using addition of decimal number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1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5400</wp:posOffset>
                  </wp:positionV>
                  <wp:extent cx="237490" cy="474345"/>
                  <wp:effectExtent l="0" t="0" r="0" b="0"/>
                  <wp:wrapSquare wrapText="bothSides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olve problems using subtraction of decimal number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1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2.2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8575</wp:posOffset>
                  </wp:positionV>
                  <wp:extent cx="237490" cy="474345"/>
                  <wp:effectExtent l="0" t="0" r="0" b="0"/>
                  <wp:wrapSquare wrapText="bothSides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use estimation to place a decimal point in a product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2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830</wp:posOffset>
                  </wp:positionV>
                  <wp:extent cx="237490" cy="474345"/>
                  <wp:effectExtent l="0" t="0" r="0" b="0"/>
                  <wp:wrapSquare wrapText="bothSides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multiply decimal numbers with a calculator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2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2545</wp:posOffset>
                  </wp:positionV>
                  <wp:extent cx="237490" cy="474345"/>
                  <wp:effectExtent l="0" t="0" r="0" b="0"/>
                  <wp:wrapSquare wrapText="bothSides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multiply decimal numbers without a calculator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2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6990</wp:posOffset>
                  </wp:positionV>
                  <wp:extent cx="237490" cy="474345"/>
                  <wp:effectExtent l="0" t="0" r="0" b="0"/>
                  <wp:wrapSquare wrapText="bothSides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olve problems using estimation and multiplication of </w:t>
              <w:br/>
              <w:tab/>
              <w:tab/>
              <w:t>decimal number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2.3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2385</wp:posOffset>
                  </wp:positionV>
                  <wp:extent cx="237490" cy="474345"/>
                  <wp:effectExtent l="0" t="0" r="0" b="0"/>
                  <wp:wrapSquare wrapText="bothSides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use estimation to place a decimal point in a quotient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46990</wp:posOffset>
                  </wp:positionV>
                  <wp:extent cx="237490" cy="474345"/>
                  <wp:effectExtent l="0" t="0" r="0" b="0"/>
                  <wp:wrapSquare wrapText="bothSides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divide decimal numbers with a calculator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42545</wp:posOffset>
                  </wp:positionV>
                  <wp:extent cx="237490" cy="474345"/>
                  <wp:effectExtent l="0" t="0" r="0" b="0"/>
                  <wp:wrapSquare wrapText="bothSides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divide decimal numbers without a calculator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45085</wp:posOffset>
                  </wp:positionV>
                  <wp:extent cx="237490" cy="474345"/>
                  <wp:effectExtent l="0" t="0" r="0" b="0"/>
                  <wp:wrapSquare wrapText="bothSides"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olve problems using estimation and division of decimal </w:t>
              <w:br/>
              <w:tab/>
              <w:tab/>
              <w:t>number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2.4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</wp:posOffset>
                  </wp:positionV>
                  <wp:extent cx="237490" cy="474345"/>
                  <wp:effectExtent l="0" t="0" r="0" b="0"/>
                  <wp:wrapSquare wrapText="bothSides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use the order of operations with decimal number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6990</wp:posOffset>
                  </wp:positionV>
                  <wp:extent cx="237490" cy="474345"/>
                  <wp:effectExtent l="0" t="0" r="0" b="0"/>
                  <wp:wrapSquare wrapText="bothSides"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olve problems using operations on decimals to the </w:t>
              <w:br/>
              <w:tab/>
              <w:tab/>
              <w:t>thousandth's place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even" r:id="rId51"/>
      <w:headerReference w:type="default" r:id="rId52"/>
      <w:headerReference w:type="first" r:id="rId53"/>
      <w:footerReference w:type="even" r:id="rId54"/>
      <w:footerReference w:type="default" r:id="rId55"/>
      <w:footerReference w:type="first" r:id="rId56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7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8444" w:leader="none"/>
        <w:tab w:val="right" w:pos="9755" w:leader="none"/>
      </w:tabs>
      <w:spacing w:before="0" w:after="120"/>
      <w:ind w:right="144" w:hanging="0"/>
      <w:jc w:val="left"/>
      <w:rPr>
        <w:b w:val="false"/>
        <w:b w:val="false"/>
        <w:bCs/>
      </w:rPr>
    </w:pPr>
    <w:r>
      <w:rPr>
        <w:b w:val="false"/>
        <w:bCs/>
      </w:rPr>
      <w:tab/>
      <w:t xml:space="preserve">   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header" Target="header3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footer" Target="footer3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59:00Z</dcterms:created>
  <dc:creator>Roopa</dc:creator>
  <dc:description/>
  <dc:language>en-US</dc:language>
  <cp:lastModifiedBy>Roopa</cp:lastModifiedBy>
  <cp:lastPrinted>2006-01-20T12:29:00Z</cp:lastPrinted>
  <dcterms:modified xsi:type="dcterms:W3CDTF">2006-12-06T06:02:00Z</dcterms:modified>
  <cp:revision>2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