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3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ll in each blank with the correct word. Use the word list to help you.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01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53"/>
        <w:gridCol w:w="1753"/>
        <w:gridCol w:w="1753"/>
      </w:tblGrid>
      <w:tr>
        <w:trPr/>
        <w:tc>
          <w:tcPr>
            <w:tcW w:w="1752" w:type="dxa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qual</w:t>
            </w:r>
          </w:p>
        </w:tc>
        <w:tc>
          <w:tcPr>
            <w:tcW w:w="1753" w:type="dxa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ds</w:t>
            </w:r>
          </w:p>
        </w:tc>
        <w:tc>
          <w:tcPr>
            <w:tcW w:w="1753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ndom</w:t>
            </w:r>
          </w:p>
        </w:tc>
        <w:tc>
          <w:tcPr>
            <w:tcW w:w="1753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ils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a _________ event, every outcome has an _________ chance of occurring. </w:t>
      </w:r>
      <w:r>
        <w:rPr>
          <w:rFonts w:cs="Verdana" w:ascii="Verdana" w:hAnsi="Verdana"/>
          <w:spacing w:val="-3"/>
        </w:rPr>
        <w:t>When you flip a coin, for example, the coin can turn up _________ or _________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</w:r>
      <w:r>
        <w:rPr/>
        <w:tab/>
        <w:t>Complete the table to show the possible outcomes of flipping two coins.</w:t>
      </w:r>
    </w:p>
    <w:tbl>
      <w:tblPr>
        <w:tblW w:w="333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10"/>
        <w:gridCol w:w="1110"/>
      </w:tblGrid>
      <w:tr>
        <w:trPr>
          <w:trHeight w:val="30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ils</w:t>
            </w:r>
          </w:p>
        </w:tc>
      </w:tr>
      <w:tr>
        <w:trPr>
          <w:trHeight w:val="30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Hea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il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  <w:sz w:val="20"/>
        </w:rPr>
      </w:pPr>
      <w:r>
        <w:rPr>
          <w:rFonts w:cs="Verdana" w:ascii="Verdana" w:hAnsi="Verdana"/>
          <w:color w:val="231F20"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Complete the tree diagram to show the possible outcomes of flipping one coin twice. </w:t>
      </w:r>
    </w:p>
    <w:p>
      <w:pPr>
        <w:pStyle w:val="Normal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310765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4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Use the tree diagram from #3 to find the probability of each of the following as a fraction, a decimal, and a percent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5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029"/>
        <w:gridCol w:w="2029"/>
        <w:gridCol w:w="203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utcom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rac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</w:tr>
      <w:tr>
        <w:trPr>
          <w:trHeight w:val="91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2 different results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42545</wp:posOffset>
                      </wp:positionV>
                      <wp:extent cx="210185" cy="2101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3.35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00990</wp:posOffset>
                      </wp:positionV>
                      <wp:extent cx="210185" cy="2101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pt;margin-top:23.7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8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31.95pt" filled="f" o:ole="">
                  <v:imagedata r:id="rId4" o:title=""/>
                </v:shape>
                <o:OLEObject Type="Embed" ProgID="" ShapeID="ole_rId3" DrawAspect="Content" ObjectID="_79881673" r:id="rId3"/>
              </w:objec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1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H,H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</wp:posOffset>
                      </wp:positionV>
                      <wp:extent cx="210185" cy="21018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3.6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04165</wp:posOffset>
                      </wp:positionV>
                      <wp:extent cx="210185" cy="21018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5pt;margin-top:23.95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80" w:dyaOrig="6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31.95pt" filled="f" o:ole="">
                  <v:imagedata r:id="rId6" o:title=""/>
                </v:shape>
                <o:OLEObject Type="Embed" ProgID="" ShapeID="ole_rId5" DrawAspect="Content" ObjectID="_1670961204" r:id="rId5"/>
              </w:objec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1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8952865</wp:posOffset>
                      </wp:positionV>
                      <wp:extent cx="35623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704.95pt" to="307.35pt,7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9069705</wp:posOffset>
                      </wp:positionV>
                      <wp:extent cx="463105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5pt,714.15pt" to="396.75pt,7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>P</w:t>
            </w:r>
            <w:r>
              <w:rPr>
                <w:rFonts w:cs="Verdana" w:ascii="Verdana" w:hAnsi="Verdana"/>
              </w:rPr>
              <w:t>(at least one H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2545</wp:posOffset>
                      </wp:positionV>
                      <wp:extent cx="210185" cy="21018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3.35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309245</wp:posOffset>
                      </wp:positionV>
                      <wp:extent cx="210185" cy="21018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pt;margin-top:24.35pt;width:16.5pt;height:16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80" w:dyaOrig="6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31.95pt" filled="f" o:ole="">
                  <v:imagedata r:id="rId8" o:title=""/>
                </v:shape>
                <o:OLEObject Type="Embed" ProgID="" ShapeID="ole_rId7" DrawAspect="Content" ObjectID="_1246274863" r:id="rId7"/>
              </w:objec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53:00Z</dcterms:created>
  <dc:creator>asha</dc:creator>
  <dc:description/>
  <dc:language>en-US</dc:language>
  <cp:lastModifiedBy>Roopa</cp:lastModifiedBy>
  <cp:lastPrinted>2006-01-20T12:29:00Z</cp:lastPrinted>
  <dcterms:modified xsi:type="dcterms:W3CDTF">2007-03-15T11:27:00Z</dcterms:modified>
  <cp:revision>1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