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erimeter and Area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Find the perimeter in centimetres of each figu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ind w:left="760" w:hanging="38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20320</wp:posOffset>
                  </wp:positionV>
                  <wp:extent cx="2381250" cy="1358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tabs>
                <w:tab w:val="clear" w:pos="288"/>
                <w:tab w:val="left" w:pos="212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1430</wp:posOffset>
                  </wp:positionV>
                  <wp:extent cx="2761615" cy="18561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2"/>
        </w:rPr>
        <w:t>In each figure, all angles are right angles. Find the missing lengths for P and Q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ind w:left="760" w:hanging="38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17145</wp:posOffset>
                  </wp:positionV>
                  <wp:extent cx="2236470" cy="17741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tabs>
                <w:tab w:val="clear" w:pos="288"/>
                <w:tab w:val="left" w:pos="212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7145</wp:posOffset>
                  </wp:positionV>
                  <wp:extent cx="2245360" cy="21367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Find the area in squares of each figur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213"/>
        <w:gridCol w:w="3283"/>
      </w:tblGrid>
      <w:tr>
        <w:trPr/>
        <w:tc>
          <w:tcPr>
            <w:tcW w:w="3555" w:type="dxa"/>
            <w:tcBorders/>
          </w:tcPr>
          <w:p>
            <w:pPr>
              <w:pStyle w:val="Normal"/>
              <w:ind w:left="760" w:hanging="38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27305</wp:posOffset>
                  </wp:positionV>
                  <wp:extent cx="1059180" cy="7150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27305</wp:posOffset>
                  </wp:positionV>
                  <wp:extent cx="1068070" cy="7150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left="374" w:hanging="374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9050</wp:posOffset>
                  </wp:positionV>
                  <wp:extent cx="1059180" cy="7150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Find the area of each figure by counting all the unit squares and half squa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213"/>
        <w:gridCol w:w="3283"/>
      </w:tblGrid>
      <w:tr>
        <w:trPr/>
        <w:tc>
          <w:tcPr>
            <w:tcW w:w="3555" w:type="dxa"/>
            <w:tcBorders/>
          </w:tcPr>
          <w:p>
            <w:pPr>
              <w:pStyle w:val="Normal"/>
              <w:ind w:left="760" w:hanging="38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91490</wp:posOffset>
                  </wp:positionH>
                  <wp:positionV relativeFrom="paragraph">
                    <wp:posOffset>20320</wp:posOffset>
                  </wp:positionV>
                  <wp:extent cx="969010" cy="96901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685</wp:posOffset>
                  </wp:positionV>
                  <wp:extent cx="969010" cy="96901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left="374" w:hanging="374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20955</wp:posOffset>
                  </wp:positionV>
                  <wp:extent cx="969010" cy="96901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Find the perimeter of each shape. Assume that each marked interval is 1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>
          <w:trHeight w:val="1555" w:hRule="atLeast"/>
        </w:trPr>
        <w:tc>
          <w:tcPr>
            <w:tcW w:w="5025" w:type="dxa"/>
            <w:tcBorders/>
          </w:tcPr>
          <w:p>
            <w:pPr>
              <w:pStyle w:val="Normal"/>
              <w:ind w:left="760" w:hanging="38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27305</wp:posOffset>
                  </wp:positionV>
                  <wp:extent cx="1024255" cy="77851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tabs>
                <w:tab w:val="clear" w:pos="288"/>
                <w:tab w:val="left" w:pos="212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8415</wp:posOffset>
                  </wp:positionV>
                  <wp:extent cx="1078865" cy="98107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Find the area of each shape. Assume that each marked interval is 1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ind w:left="760" w:hanging="38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24765</wp:posOffset>
                  </wp:positionV>
                  <wp:extent cx="1883410" cy="57086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tabs>
                <w:tab w:val="clear" w:pos="288"/>
                <w:tab w:val="left" w:pos="212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5875</wp:posOffset>
                  </wp:positionV>
                  <wp:extent cx="1362710" cy="81153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760" w:hanging="3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Find the perimeter in centimetres.</w:t>
      </w:r>
    </w:p>
    <w:p>
      <w:pPr>
        <w:pStyle w:val="Normal"/>
        <w:rPr>
          <w:rFonts w:ascii="Verdana" w:hAnsi="Verdana" w:cs="Verdana"/>
          <w:sz w:val="20"/>
          <w:lang w:val="fr-CA"/>
        </w:rPr>
      </w:pPr>
      <w:r>
        <w:rPr>
          <w:rFonts w:cs="Verdana" w:ascii="Verdana" w:hAnsi="Verdana"/>
          <w:sz w:val="20"/>
          <w:lang w:val="fr-CA"/>
        </w:rPr>
      </w:r>
    </w:p>
    <w:p>
      <w:pPr>
        <w:pStyle w:val="Normal"/>
        <w:ind w:left="760" w:hanging="380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drawing>
          <wp:inline distT="0" distB="0" distL="0" distR="0">
            <wp:extent cx="3100070" cy="1569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fr-CA"/>
        </w:rPr>
      </w:pPr>
      <w:r>
        <w:rPr>
          <w:rFonts w:cs="Verdana" w:ascii="Verdana" w:hAnsi="Verdana"/>
          <w:sz w:val="20"/>
          <w:lang w:val="fr-C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 xml:space="preserve">Show three different ways to find the area for the shape you see here. All angles are right angles.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760" w:hanging="380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  <w:drawing>
          <wp:inline distT="0" distB="0" distL="0" distR="0">
            <wp:extent cx="1560830" cy="1060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380"/>
        <w:rPr>
          <w:rFonts w:ascii="Verdana" w:hAnsi="Verdana" w:cs="Verdana"/>
          <w:sz w:val="12"/>
          <w:lang w:val="fr-CA"/>
        </w:rPr>
      </w:pPr>
      <w:r>
        <w:rPr>
          <w:rFonts w:cs="Verdana" w:ascii="Verdana" w:hAnsi="Verdana"/>
          <w:sz w:val="12"/>
          <w:lang w:val="fr-CA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Which of these shapes has the greatest perimeter? Explain why. </w:t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Describe how to find the perimeter of shape A.</w:t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Which shape has the greatest area? How do you know?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  <w:b/>
        </w:rPr>
        <w:drawing>
          <wp:inline distT="0" distB="0" distL="0" distR="0">
            <wp:extent cx="3992880" cy="795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2240" w:h="15840"/>
      <w:pgMar w:left="1440" w:right="965" w:gutter="0" w:header="0" w:top="965" w:footer="576" w:bottom="100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22:00Z</dcterms:created>
  <dc:creator>Roopa</dc:creator>
  <dc:description/>
  <dc:language>en-US</dc:language>
  <cp:lastModifiedBy>Roopa</cp:lastModifiedBy>
  <cp:lastPrinted>2006-01-20T12:29:00Z</cp:lastPrinted>
  <dcterms:modified xsi:type="dcterms:W3CDTF">2006-12-02T12:47:00Z</dcterms:modified>
  <cp:revision>1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