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tLeast" w:line="240" w:before="0" w:after="480"/>
        <w:rPr/>
      </w:pPr>
      <w:r>
        <w:rPr/>
        <w:t xml:space="preserve">Draw a Circle Graph Using a </w:t>
        <w:br/>
        <w:t>Percent Circ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ercent circle is a circle that is divided into 100 equal sectors. </w:t>
      </w:r>
    </w:p>
    <w:p>
      <w:pPr>
        <w:pStyle w:val="Normal"/>
        <w:ind w:right="14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ach sector represents 1%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a percent circle to create a circle graph to display the data in Example 1 </w:t>
        <w:br/>
        <w:t>on page 29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22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19"/>
        <w:gridCol w:w="201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Internet Use </w:t>
              <w:br/>
              <w:t xml:space="preserve">(Number of Days </w:t>
              <w:br/>
              <w:t>in a Week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of </w:t>
              <w:br/>
              <w:t>Student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ercent of </w:t>
              <w:br/>
              <w:t>Tota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–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or mor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60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0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s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create a circle graph using a percent circle: </w:t>
      </w:r>
    </w:p>
    <w:p>
      <w:pPr>
        <w:pStyle w:val="Normal"/>
        <w:spacing w:lineRule="exact" w:line="320"/>
        <w:ind w:left="259" w:hanging="259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Count off the part of the percent circle needed to show the percent.</w:t>
      </w:r>
    </w:p>
    <w:p>
      <w:pPr>
        <w:pStyle w:val="Normal"/>
        <w:spacing w:lineRule="exact" w:line="320"/>
        <w:ind w:left="259" w:hanging="259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Mark the beginning and end of the sector.</w:t>
      </w:r>
    </w:p>
    <w:p>
      <w:pPr>
        <w:pStyle w:val="Normal"/>
        <w:spacing w:lineRule="exact" w:line="320"/>
        <w:ind w:left="259" w:hanging="259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Label the sector with its category and its percent.</w:t>
      </w:r>
    </w:p>
    <w:p>
      <w:pPr>
        <w:pStyle w:val="Normal"/>
        <w:spacing w:lineRule="exact" w:line="320"/>
        <w:ind w:left="259" w:hanging="259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Colour or shade the secto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plete the circle graph to display the data in the table abov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172970" cy="252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21:00Z</dcterms:created>
  <dc:creator>Roopa</dc:creator>
  <dc:description/>
  <dc:language>en-US</dc:language>
  <cp:lastModifiedBy>Roopa</cp:lastModifiedBy>
  <cp:lastPrinted>2007-05-02T14:10:00Z</cp:lastPrinted>
  <dcterms:modified xsi:type="dcterms:W3CDTF">2007-05-02T08:40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