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Section 8.5 Extra Practice 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b/>
        </w:rPr>
        <w:t>1.</w:t>
      </w:r>
      <w:r>
        <w:rPr/>
        <w:tab/>
        <w:t xml:space="preserve">Mr. Fleming surveyed the size of families among students in his grade 7 class. The results are shown in the table. </w:t>
      </w:r>
    </w:p>
    <w:tbl>
      <w:tblPr>
        <w:tblW w:w="801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510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Children Per Famil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Students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15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or mo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Normal"/>
        <w:spacing w:before="120" w:after="120"/>
        <w:ind w:left="360" w:hanging="360"/>
        <w:rPr/>
      </w:pPr>
      <w:r>
        <w:rPr>
          <w:rFonts w:cs="Verdana" w:ascii="Verdana" w:hAnsi="Verdana"/>
        </w:rPr>
        <w:tab/>
        <w:t xml:space="preserve">Draw a circle graph to display the data. </w:t>
      </w:r>
    </w:p>
    <w:p>
      <w:pPr>
        <w:pStyle w:val="Normal"/>
        <w:spacing w:lineRule="atLeast" w:line="320" w:before="12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Find the total number of students surveyed. </w:t>
      </w:r>
    </w:p>
    <w:p>
      <w:pPr>
        <w:pStyle w:val="Normal"/>
        <w:spacing w:lineRule="atLeast" w:line="32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6 + 11 + ____ + ____ + ____ = ____</w:t>
      </w:r>
    </w:p>
    <w:p>
      <w:pPr>
        <w:pStyle w:val="Normal"/>
        <w:spacing w:lineRule="atLeast" w:line="32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There were ____ students surveyed. 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Complete the following table. The first one is done for you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57"/>
        <w:gridCol w:w="2268"/>
        <w:gridCol w:w="1665"/>
        <w:gridCol w:w="2493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Children Per Famil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Stud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 of Tota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 Value Equivalent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ctor Angl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object w:dxaOrig="34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24.95pt" filled="f" o:ole="">
                  <v:imagedata r:id="rId3" o:title=""/>
                </v:shape>
                <o:OLEObject Type="Embed" ProgID="" ShapeID="ole_rId2" DrawAspect="Content" ObjectID="_1924017975" r:id="rId2"/>
              </w:objec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× 100% = 24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4 × 360°= 86</w:t>
            </w:r>
            <w:r>
              <w:rPr>
                <w:rFonts w:cs="Symbol" w:ascii="Verdana" w:hAnsi="Verdana"/>
                <w:sz w:val="20"/>
              </w:rPr>
              <w:t>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or mor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s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210"/>
      </w:tblGrid>
      <w:tr>
        <w:trPr/>
        <w:tc>
          <w:tcPr>
            <w:tcW w:w="5841" w:type="dxa"/>
            <w:tcBorders/>
          </w:tcPr>
          <w:p>
            <w:pPr>
              <w:pStyle w:val="Normal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Complete the circl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 xml:space="preserve">graph to display the data. Check off each step as you do it. </w:t>
            </w:r>
          </w:p>
          <w:p>
            <w:pPr>
              <w:pStyle w:val="Normal"/>
              <w:spacing w:before="120" w:after="0"/>
              <w:ind w:left="1224" w:hanging="576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55880</wp:posOffset>
                      </wp:positionV>
                      <wp:extent cx="191770" cy="1962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2pt;margin-top:4.4pt;width:15.05pt;height:1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  <w:t xml:space="preserve">Use a protractor to measure and draw each sector. </w:t>
            </w:r>
          </w:p>
          <w:p>
            <w:pPr>
              <w:pStyle w:val="Normal"/>
              <w:spacing w:before="120" w:after="0"/>
              <w:ind w:left="1224" w:hanging="576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6355</wp:posOffset>
                      </wp:positionV>
                      <wp:extent cx="191770" cy="19621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9pt;margin-top:3.65pt;width:15.05pt;height:1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  <w:t xml:space="preserve">Label each sector with its category and its percent. </w:t>
            </w:r>
          </w:p>
          <w:p>
            <w:pPr>
              <w:pStyle w:val="Normal"/>
              <w:spacing w:before="120" w:after="0"/>
              <w:ind w:left="1224" w:hanging="576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47625</wp:posOffset>
                      </wp:positionV>
                      <wp:extent cx="191770" cy="1962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1pt;margin-top:3.75pt;width:15.05pt;height:1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  <w:t xml:space="preserve">Colour or shade each sector. </w:t>
            </w:r>
          </w:p>
          <w:p>
            <w:pPr>
              <w:pStyle w:val="Normal"/>
              <w:spacing w:before="120" w:after="0"/>
              <w:ind w:left="1224" w:hanging="576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1275</wp:posOffset>
                      </wp:positionV>
                      <wp:extent cx="191770" cy="1962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9pt;margin-top:3.25pt;width:15.05pt;height:1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  <w:t xml:space="preserve">Add a title.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179070</wp:posOffset>
                  </wp:positionV>
                  <wp:extent cx="1853565" cy="19202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Verdana" w:hAnsi="Verdana" w:cs="Verdana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30:00Z</dcterms:created>
  <dc:creator>Roopa</dc:creator>
  <dc:description/>
  <dc:language>en-US</dc:language>
  <cp:lastModifiedBy>Roopa</cp:lastModifiedBy>
  <cp:lastPrinted>2007-02-09T14:15:00Z</cp:lastPrinted>
  <dcterms:modified xsi:type="dcterms:W3CDTF">2007-02-09T08:45:00Z</dcterms:modified>
  <cp:revision>1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