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9 Self-Assessment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22"/>
      </w:tblGrid>
      <w:tr>
        <w:trPr/>
        <w:tc>
          <w:tcPr>
            <w:tcW w:w="16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77900" cy="80073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RED     </w:t>
            </w:r>
            <w:r>
              <w:rPr>
                <w:rFonts w:cs="Verdana" w:ascii="Verdana" w:hAnsi="Verdana"/>
                <w:sz w:val="10"/>
              </w:rPr>
              <w:t xml:space="preserve"> </w:t>
            </w:r>
            <w:r>
              <w:rPr>
                <w:rFonts w:cs="Verdana" w:ascii="Verdana" w:hAnsi="Verdana"/>
              </w:rPr>
              <w:t>I have not started moving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YELLOW  I am moving along with caution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GREEN   I am moving along confidently in this are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  <w:gridCol w:w="331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EFOR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(What I can do if I mark yellow or red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AFTER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>
                <w:rFonts w:cs="Times New Roman"/>
                <w:b w:val="false"/>
              </w:rPr>
              <w:t>(Proof that I can do this.)</w:t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9.1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310</wp:posOffset>
                  </wp:positionV>
                  <wp:extent cx="237490" cy="4756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add integers using integer chip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9.2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8580</wp:posOffset>
                  </wp:positionV>
                  <wp:extent cx="237490" cy="47561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add integers using a number lin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9.3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52070</wp:posOffset>
                  </wp:positionV>
                  <wp:extent cx="237490" cy="47561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ubtract integers using integer chip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9.4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76200</wp:posOffset>
                  </wp:positionV>
                  <wp:extent cx="237490" cy="475615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use addition to subtract integer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9.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4" w:leader="none"/>
              </w:tabs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5405</wp:posOffset>
                  </wp:positionV>
                  <wp:extent cx="237490" cy="47561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decide when to add and subtract integers in solving </w:t>
              <w:tab/>
              <w:tab/>
              <w:t>problem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240" w:after="60"/>
        <w:rPr>
          <w:sz w:val="2"/>
          <w:shd w:fill="000000" w:val="clear"/>
        </w:rPr>
      </w:pPr>
      <w:r>
        <w:rPr>
          <w:sz w:val="2"/>
          <w:shd w:fill="000000" w:val="clear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Verdana" w:hAnsi="Verdana" w:cs="Verdana"/>
      <w:b/>
      <w:i w:val="false"/>
      <w:sz w:val="24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Verdana" w:hAnsi="Verdana" w:cs="Verdana"/>
      <w:b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Verdana" w:hAnsi="Verdana" w:cs="Verdana"/>
      <w:b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46:00Z</dcterms:created>
  <dc:creator>Roopa</dc:creator>
  <dc:description/>
  <dc:language>en-US</dc:language>
  <cp:lastModifiedBy>Roopa</cp:lastModifiedBy>
  <cp:lastPrinted>2006-12-04T15:04:00Z</cp:lastPrinted>
  <dcterms:modified xsi:type="dcterms:W3CDTF">2006-12-05T05:47:00Z</dcterms:modified>
  <cp:revision>5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