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come a Human Calculator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n initial start to the problem. The student has a partially-completed chart that includes only basic frac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some relevant mathematical processes that lead to a partial solution to the problem. The student designs a table that is almost complete. The student makes an attempt to answer part b); however, weak communication prevents a complete response. The student does not demonstrate a basic understanding of the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applies relevant strategies that demonstrate a basic understanding of the problem. The student correctly completes the table of fractions and their conversions, and has a correct response to part b). The response demonstrates a basic understanding of the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applies thorough strategies and processes that demonstrate a comprehensive understanding of the problem. All aspects of the problem are addressed. Even though the response is not provided in order, it demonstrates a thorough understanding of the problem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yriad Pro;Arial" w:hAnsi="Myriad Pro;Arial" w:cs="Myriad Pro;Arial"/>
        <w:sz w:val="20"/>
      </w:rPr>
    </w:pPr>
    <w:r>
      <w:rPr>
        <w:rFonts w:cs="Myriad Pro;Arial" w:ascii="Myriad Pro;Arial" w:hAnsi="Myriad Pro;Arial"/>
        <w:sz w:val="20"/>
      </w:rPr>
      <w:t>Copyright © McGraw-Hill Ryerson, 2008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0:11:00Z</dcterms:created>
  <dc:creator>Helen Mason</dc:creator>
  <dc:description/>
  <dc:language>en-US</dc:language>
  <cp:lastModifiedBy>Helen Mason</cp:lastModifiedBy>
  <cp:lastPrinted>2008-01-06T16:22:00Z</cp:lastPrinted>
  <dcterms:modified xsi:type="dcterms:W3CDTF">2008-09-18T20:13:00Z</dcterms:modified>
  <cp:revision>4</cp:revision>
  <dc:subject/>
  <dc:title>Raising Money for Charity Student Exemplars</dc:title>
</cp:coreProperties>
</file>