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ack the Code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n initial start to the problem. There is no justification and communication is we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applies some relevant strategies that demonstrate a basic understanding of the problem. The student has a complete solution for the sample spaces and probability of all systems, and makes a recommendation. Minimal communication weakens the respon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and relevant strategies that demonstrate a clear understanding of the problem. The student has a correct and complete solution for parts a) and b), and an initial start to part c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strategies and processes that demonstrate a comprehensive understanding of the problem. All aspects of the problem are addressed. Communication is logical and clear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;Arial" w:hAnsi="Myriad Pro;Arial" w:cs="Myriad Pro;Arial"/>
        <w:sz w:val="20"/>
      </w:rPr>
    </w:pPr>
    <w:r>
      <w:rPr>
        <w:rFonts w:cs="Myriad Pro;Arial" w:ascii="Myriad Pro;Arial" w:hAnsi="Myriad Pro;Arial"/>
        <w:sz w:val="20"/>
      </w:rPr>
      <w:t>Copyright © McGraw-Hill Ryerson, 2008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7:04:00Z</dcterms:created>
  <dc:creator>Helen Mason</dc:creator>
  <dc:description/>
  <dc:language>en-US</dc:language>
  <cp:lastModifiedBy>Helen Mason</cp:lastModifiedBy>
  <dcterms:modified xsi:type="dcterms:W3CDTF">2008-09-19T17:05:00Z</dcterms:modified>
  <cp:revision>3</cp:revision>
  <dc:subject/>
  <dc:title>Is This a Fair Game</dc:title>
</cp:coreProperties>
</file>