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een Mathematics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 student correctly completes part a) and attempts a start at parts b) and c). Communication is w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some relevant strategies that demonstrate a basic understanding of the problem. The student completes parts a) and b) correctly, including a clear justification in part 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student has a complete solution to parts a) and b), and an initial start to part c), but has not linked the presentation to parts a) and 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processes that demonstrate a comprehensive understanding of the problem. All aspects of the problem are addressed. The communication is logical and clear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8:10:00Z</dcterms:created>
  <dc:creator>Helen Mason</dc:creator>
  <dc:description/>
  <dc:language>en-US</dc:language>
  <cp:lastModifiedBy>Helen Mason</cp:lastModifiedBy>
  <dcterms:modified xsi:type="dcterms:W3CDTF">2008-09-19T18:12:00Z</dcterms:modified>
  <cp:revision>5</cp:revision>
  <dc:subject/>
  <dc:title>Is This a Fair Game</dc:title>
</cp:coreProperties>
</file>