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 Mosaic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has a design that begins to show equal parts of the whole. No colour is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/>
        <w:t>The student applies some relevant strategies that demonstrate a basic understanding of the problem. The student correctly completes a design and attempts adding and subtracting of fractions. Explanations are weak or missing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solution to parts a) and b), and makes an initial start to part c), but does not link the presentation to parts a) and 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The communication is logical and clear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20:00Z</dcterms:created>
  <dc:creator>Helen Mason</dc:creator>
  <dc:description/>
  <dc:language>en-US</dc:language>
  <cp:lastModifiedBy>Helen Mason</cp:lastModifiedBy>
  <dcterms:modified xsi:type="dcterms:W3CDTF">2008-09-19T18:21:00Z</dcterms:modified>
  <cp:revision>3</cp:revision>
  <dc:subject/>
  <dc:title>Is This a Fair Game</dc:title>
</cp:coreProperties>
</file>