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unding Digits and High-Tech Crim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student demonstrates an initial start to the problem. The student correctly answers part a). Leaving the answer in cents prevents this from going furth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student applies some relevant strategies in solving the problem that demonstrate a basic understanding of the problem. The student correctly completes parts a), b), and c). Communication in part c) is we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his student applies thorough and relevant strategies to demonstrate a clear understanding of the problem. The student has a complete solution with weak communication in parts d) and e). Weak communication prevents this work from attaining a Level 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</w:rPr>
        <w:t>This student applies thorough processes that demonstrate a comprehensive understanding of the problem. All aspects of the problem are addressed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06:00Z</dcterms:created>
  <dc:creator>Helen Mason</dc:creator>
  <dc:description/>
  <dc:language>en-US</dc:language>
  <cp:lastModifiedBy>Helen Mason</cp:lastModifiedBy>
  <cp:lastPrinted>2008-01-06T16:22:00Z</cp:lastPrinted>
  <dcterms:modified xsi:type="dcterms:W3CDTF">2008-09-18T18:06:00Z</dcterms:modified>
  <cp:revision>2</cp:revision>
  <dc:subject/>
  <dc:title>Raising Money for Charity Student Exemplars</dc:title>
</cp:coreProperties>
</file>