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-Shirts by Design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begins one T-shirt design and makes an attempt at one set of measurements and one area calculation. The work shows an initial attempt that could have led to a correct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relevant strategies that demonstrate a basic understanding of the problem. The student completes two of three T-shirt designs; the designs have several errors in area calculations for an individual T-shirt and 5000 T-shir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mplete solution but fails to provide the area calculation for 5000 T-shirts of each desig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processes that demonstrate a comprehensive understanding of the problem. All aspects of the problem are addressed. The student displays excellent communication skills in tying together the parts of the problem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01:00Z</dcterms:created>
  <dc:creator>Helen Mason</dc:creator>
  <dc:description/>
  <dc:language>en-US</dc:language>
  <cp:lastModifiedBy>Helen Mason</cp:lastModifiedBy>
  <cp:lastPrinted>2008-01-09T12:15:00Z</cp:lastPrinted>
  <dcterms:modified xsi:type="dcterms:W3CDTF">2008-09-23T18:01:00Z</dcterms:modified>
  <cp:revision>2</cp:revision>
  <dc:subject/>
  <dc:title>Raising Money for Charity Student Exemplars</dc:title>
</cp:coreProperties>
</file>