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vision Programming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has a correct start to part 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some relevant strategies that demonstrate a basic understanding of the problem. The student checks off five types of programs and correctly completes a circle graph with six categories. There is no explanation for part c) or any mathematical just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 to parts a) and b). The work shows correct use of technology but minimal communication. Note that the spreadsheet program used rounds percents to the nearest whole value; the student has done correct calcul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The information is detailed and meets all requirement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0:14:00Z</dcterms:created>
  <dc:creator>Helen Mason</dc:creator>
  <dc:description/>
  <dc:language>en-US</dc:language>
  <cp:lastModifiedBy>Helen Mason</cp:lastModifiedBy>
  <dcterms:modified xsi:type="dcterms:W3CDTF">2008-09-23T20:14:00Z</dcterms:modified>
  <cp:revision>2</cp:revision>
  <dc:subject/>
  <dc:title>Is This a Fair Game</dc:title>
</cp:coreProperties>
</file>