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rsty for a Deal?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has a correct start to the graph for part a). The graph lacks labe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relevant strategies that demonstrate a basic understanding of the problem. The student has an error in part c); the title of one of the graphs is incorrect. Communication is mini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and relevant strategies that demonstrate a clear understanding of the problem. The student has a complete solution to all parts; however, there is a graphing error in part c) (the scale on the horizontal axis is unclear) and the title of one graph is incorrect. The errors prevent this work from attaining a Level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uses thorough processes that demonstrate a comprehensive understanding of the problem. All aspects of the problem are addressed. The information is detailed; graphs are accurately drawn and labelled; the solution meets all requirement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06:00Z</dcterms:created>
  <dc:creator>Helen Mason</dc:creator>
  <dc:description/>
  <dc:language>en-US</dc:language>
  <cp:lastModifiedBy>Helen Mason</cp:lastModifiedBy>
  <dcterms:modified xsi:type="dcterms:W3CDTF">2008-09-24T15:07:00Z</dcterms:modified>
  <cp:revision>4</cp:revision>
  <dc:subject/>
  <dc:title>Is This a Fair Game</dc:title>
</cp:coreProperties>
</file>