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nner’s Circl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shows some understanding of the different sizes and provides some initial measurements and one desig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some relevant strategies that demonstrate a basic understanding of the problem. The student provides three different designs. The diagrams are labelled; however, measurement inaccuracies result in the radius not being half of the diameter. There are calculation and rounding erro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calculations for the medal for first place are complete and correct; however, the student uses diameter to calculate the area for the remaining two medals. The student provides a good explanation for the appropriateness of the desig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All three medals have a unique size and design. The student gives a good rationale for the design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0:10:00Z</dcterms:created>
  <dc:creator>Helen Mason</dc:creator>
  <dc:description/>
  <dc:language>en-US</dc:language>
  <cp:lastModifiedBy>Helen Mason</cp:lastModifiedBy>
  <dcterms:modified xsi:type="dcterms:W3CDTF">2008-09-19T20:11:00Z</dcterms:modified>
  <cp:revision>4</cp:revision>
  <dc:subject/>
  <dc:title>Is This a Fair Game</dc:title>
</cp:coreProperties>
</file>