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rapping Gift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correctly completes part a). The incorrect use of variables causes the response not to go beyond an initial st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relevant strategies that demonstrate a basic understanding of the problem. The student correctly completes parts a), b), and c); the response does not extend beyond th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; however, minor errors prevent this from attaining a Level 4. The student has correctly completed parts a), b), c), and d), but has one incorrect calculation and rounds it incorrect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uses thorough processes that demonstrate a comprehensive understanding of the problem. All aspects of the problem are addressed. The communication is logical and clear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39:00Z</dcterms:created>
  <dc:creator>Helen Mason</dc:creator>
  <dc:description/>
  <dc:language>en-US</dc:language>
  <cp:lastModifiedBy>Helen Mason</cp:lastModifiedBy>
  <dcterms:modified xsi:type="dcterms:W3CDTF">2008-09-24T15:40:00Z</dcterms:modified>
  <cp:revision>5</cp:revision>
  <dc:subject/>
  <dc:title>Is This a Fair Game</dc:title>
</cp:coreProperties>
</file>