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7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62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7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45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7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9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7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050" cy="316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7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6 Warm- 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7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0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