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9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244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9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9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9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9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229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9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9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9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1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2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