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2 Warm-U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2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43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2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2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506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2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29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2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2685" cy="276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2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Chapter 12 Warm-Ups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Chapter 12 Warm-Ups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Verdan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Verdan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Verdan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Verdana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Verdana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Verdana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Verdana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Verdan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Verdana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Verdana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Verdana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54:00Z</dcterms:created>
  <dc:creator>Roopa</dc:creator>
  <dc:description/>
  <dc:language>en-US</dc:language>
  <cp:lastModifiedBy>Helen Mason</cp:lastModifiedBy>
  <cp:lastPrinted>2007-05-02T16:37:00Z</cp:lastPrinted>
  <dcterms:modified xsi:type="dcterms:W3CDTF">2007-08-15T19:5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