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3 Warm-Up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3.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36970" cy="175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3.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36970" cy="2040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3.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42685" cy="255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3.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42685" cy="2345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3.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35700" cy="2840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Chapter 3 Warm-Ups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Chapter 3 Warm-Ups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Chapter 3 Warm-Ups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Wingdings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Wingdings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Wingdings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Wingdings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Wingdings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Wingding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Wingding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Wingdings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Wingdings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9:46:00Z</dcterms:created>
  <dc:creator>Roopa</dc:creator>
  <dc:description/>
  <dc:language>en-US</dc:language>
  <cp:lastModifiedBy>Helen Mason</cp:lastModifiedBy>
  <cp:lastPrinted>2007-05-02T16:37:00Z</cp:lastPrinted>
  <dcterms:modified xsi:type="dcterms:W3CDTF">2007-08-15T19:4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