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1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1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65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1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67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1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700" cy="234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1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6970" cy="2589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11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10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11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Verdan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Verdan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Verdan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Verdan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Verdana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Verdana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Verdana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Verdan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Verdana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Verdana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Verdana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53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5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