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5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5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39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5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75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5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37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5.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595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5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5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5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Wing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Wingdings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Wingdings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Wingding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Wingdings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Wingdings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48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4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