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2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2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70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2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91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2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82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2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2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Verdan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Verdan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Verdan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Verdan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Verdana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Verdana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Verdana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Verdan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Verdana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Verdana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Verdana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45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4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