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 Self-Assessment</w:t>
      </w:r>
    </w:p>
    <w:tbl>
      <w:tblPr>
        <w:tblW w:w="984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>1.1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alculate unit pric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ompare unit prices of two or more item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termine the best buy between two or more item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analyze sales techniqu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termine the percent change in pric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>1.2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onvert between Canadian currency and foreign currenci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estimate the cost of items from another country in Canadian currency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971"/>
        <w:gridCol w:w="2013"/>
        <w:gridCol w:w="1980"/>
      </w:tblGrid>
      <w:tr>
        <w:trPr>
          <w:trHeight w:val="1164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7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Verdana" w:ascii="Verdana" w:hAnsi="Verdana"/>
                <w:b/>
              </w:rPr>
              <w:t>1.3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onvert between imperial units of mass and SI units of mas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onvert between imperial units of capacity and SI units of capacit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onvert between imperial units of temperature and SI units of temperatur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957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convert between imperial units of mas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</w:rPr>
              <w:t>I can convert between imperial units of capacit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tabs>
          <w:tab w:val="clear" w:pos="288"/>
          <w:tab w:val="left" w:pos="1065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pyright © 2011, McGraw-Hill Ryerson Limited, a subsidiary of the McGraw-Hill Companies. All rights reserved. This page may be reproduced for classroom use by the purchaser of this book without written permission of the publisher. ISBN: 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4:22:00Z</dcterms:created>
  <dc:creator>Roopa</dc:creator>
  <dc:description/>
  <cp:keywords/>
  <dc:language>en-US</dc:language>
  <cp:lastModifiedBy>348</cp:lastModifiedBy>
  <cp:lastPrinted>2011-03-08T16:52:00Z</cp:lastPrinted>
  <dcterms:modified xsi:type="dcterms:W3CDTF">2011-03-08T11:26:00Z</dcterms:modified>
  <cp:revision>2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