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Chapter 2 Self-Assessment</w:t>
      </w:r>
    </w:p>
    <w:tbl>
      <w:tblPr>
        <w:tblW w:w="983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930"/>
        <w:gridCol w:w="2002"/>
        <w:gridCol w:w="2008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scribe the relationships among imperial units of length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Verdana" w:ascii="Verdana" w:hAnsi="Verdana"/>
              </w:rPr>
              <w:t>I can measure imperial lengths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use references to estimate length in imperial units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Verdana" w:ascii="Verdana" w:hAnsi="Verdana"/>
              </w:rPr>
              <w:t>I can calculate length in imperial units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from one imperial unit of length to anothe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2</w:t>
            </w:r>
          </w:p>
        </w:tc>
      </w:tr>
      <w:tr>
        <w:trPr>
          <w:trHeight w:val="78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scribe the relationships among SI units of length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measure SI lengths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use references to estimate length in SI units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alculate length in SI units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I can convert from one SI unit of length to anothe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940"/>
        <w:gridCol w:w="1989"/>
        <w:gridCol w:w="2004"/>
      </w:tblGrid>
      <w:tr>
        <w:trPr>
          <w:trHeight w:val="116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3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I can approximate an SI length in imperial units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approximate an imperial length in SI units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I can convert SI to imperial units for length by using proportional reasoning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95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imperial to SI units for length by using proportional reasoning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  <w:t>I can solve problems that involve conversions between SI and imperial units of length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4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alculate the circumference of a circ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work with formulas using SI units of length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work with formulas using imperial units of length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977" w:hRule="exac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solve and verify problems that involve formulas related to perimeter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81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the midpoint of a linear measurement using a variety of strategies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88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if the solution to a linear measurement problem is reasonab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9T08:44:00Z</dcterms:modified>
  <cp:revision>2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