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ersonal References for Imperial Lengths</w:t>
      </w:r>
    </w:p>
    <w:p>
      <w:pPr>
        <w:pStyle w:val="NormalWeb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elop a set of personal references that you can use to approximate imperial lengths.</w:t>
      </w:r>
    </w:p>
    <w:p>
      <w:pPr>
        <w:pStyle w:val="NormalWeb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widowControl w:val="false"/>
        <w:autoSpaceDE w:val="false"/>
        <w:ind w:left="396" w:hanging="384"/>
        <w:rPr/>
      </w:pPr>
      <w:r>
        <w:rPr>
          <w:rFonts w:cs="Verdana" w:ascii="Verdana" w:hAnsi="Verdana"/>
          <w:b/>
          <w:bCs/>
          <w:szCs w:val="20"/>
          <w:lang w:val="en-US"/>
        </w:rPr>
        <w:t>a)</w:t>
      </w:r>
      <w:r>
        <w:rPr>
          <w:rFonts w:cs="Verdana" w:ascii="Verdana" w:hAnsi="Verdana"/>
          <w:szCs w:val="20"/>
          <w:lang w:val="en-US"/>
        </w:rPr>
        <w:t xml:space="preserve"> Use a ruler and a measuring tape. What could you use as a personal reference for each measurement? Record your answers in the table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tbl>
      <w:tblPr>
        <w:tblW w:w="9432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80"/>
      </w:tblGrid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</w:tr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1 in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2 in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1 ft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2 ft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  <w:t>3 ft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0"/>
                <w:lang w:val="en-US"/>
              </w:rPr>
            </w:pPr>
            <w:r>
              <w:rPr>
                <w:rFonts w:cs="Verdana" w:ascii="Verdana" w:hAnsi="Verdana"/>
                <w:szCs w:val="20"/>
                <w:lang w:val="en-US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left="408" w:hanging="384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You can use parts of the body as references for measuring length. Work with a partner. Measure each reference. Record your answers in the table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80"/>
      </w:tblGrid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hand spa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arm spa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foot length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 height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tride length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left="363" w:hanging="32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0" w:after="0"/>
        <w:ind w:left="363" w:hanging="325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You can use objects at school or at home as references for measuring length. Work with a partner. Measure as many of the following items as possible. Record your answers in the table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44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064"/>
      </w:tblGrid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ce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</w:tr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gth and width of a floor tile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gth and width of a ceiling tile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door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table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ight of a ceiling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8360</wp:posOffset>
          </wp:positionH>
          <wp:positionV relativeFrom="paragraph">
            <wp:posOffset>-123190</wp:posOffset>
          </wp:positionV>
          <wp:extent cx="379730" cy="3968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17565</wp:posOffset>
          </wp:positionH>
          <wp:positionV relativeFrom="paragraph">
            <wp:posOffset>-116840</wp:posOffset>
          </wp:positionV>
          <wp:extent cx="379730" cy="396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43:00Z</dcterms:created>
  <dc:creator>Roopa</dc:creator>
  <dc:description/>
  <cp:keywords/>
  <dc:language>en-US</dc:language>
  <cp:lastModifiedBy>348</cp:lastModifiedBy>
  <cp:lastPrinted>2011-02-14T20:25:00Z</cp:lastPrinted>
  <dcterms:modified xsi:type="dcterms:W3CDTF">2011-03-08T09:41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