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>
          <w:szCs w:val="36"/>
        </w:rPr>
        <w:t>Personal References for SI Lengths</w:t>
      </w:r>
    </w:p>
    <w:p>
      <w:pPr>
        <w:pStyle w:val="Normal"/>
        <w:spacing w:before="0" w:after="158"/>
        <w:rPr/>
      </w:pPr>
      <w:r>
        <w:rPr>
          <w:rFonts w:cs="Verdana" w:ascii="Verdana" w:hAnsi="Verdana"/>
          <w:lang w:val="en-US"/>
        </w:rPr>
        <w:t xml:space="preserve">Develop a set of personal references that you can use to approximate </w:t>
        <w:br/>
        <w:t>SI lengths.</w:t>
      </w:r>
    </w:p>
    <w:p>
      <w:pPr>
        <w:pStyle w:val="NormalWeb"/>
        <w:spacing w:before="120" w:after="158"/>
        <w:ind w:left="38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Use a ruler and a metre stick or measuring tape. What could you use as a personal reference for each measurement? Record your answers i</w:t>
      </w:r>
      <w:r>
        <w:rPr/>
        <w:t>n the table.</w:t>
      </w:r>
    </w:p>
    <w:tbl>
      <w:tblPr>
        <w:tblW w:w="9396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5124"/>
      </w:tblGrid>
      <w:tr>
        <w:trPr>
          <w:trHeight w:val="480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asureme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ference</w:t>
            </w:r>
          </w:p>
        </w:tc>
      </w:tr>
      <w:tr>
        <w:trPr>
          <w:trHeight w:val="624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cm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</w:rPr>
              <w:t xml:space="preserve"> cm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Cs w:val="20"/>
                <w:lang w:val="en-US"/>
              </w:rPr>
              <w:t xml:space="preserve">1 </w:t>
            </w:r>
            <w:r>
              <w:rPr>
                <w:rFonts w:cs="Verdana" w:ascii="Verdana" w:hAnsi="Verdana"/>
              </w:rPr>
              <w:t>m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Web"/>
        <w:spacing w:before="240" w:after="158"/>
        <w:ind w:left="38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You can use parts of the body as references for measuring length. Work with a partner. Measure each reference. Record your answers i</w:t>
      </w:r>
      <w:r>
        <w:rPr/>
        <w:t>n the table.</w:t>
      </w:r>
    </w:p>
    <w:tbl>
      <w:tblPr>
        <w:tblW w:w="9396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112"/>
      </w:tblGrid>
      <w:tr>
        <w:trPr>
          <w:trHeight w:val="50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ference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asurement</w:t>
            </w:r>
          </w:p>
        </w:tc>
      </w:tr>
      <w:tr>
        <w:trPr>
          <w:trHeight w:val="62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hand spa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arm spa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foot leng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y height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stride leng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Web"/>
        <w:spacing w:before="120" w:after="158"/>
        <w:ind w:left="38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120" w:after="158"/>
        <w:ind w:left="38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120" w:after="158"/>
        <w:ind w:left="38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120" w:after="158"/>
        <w:ind w:left="38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120" w:after="158"/>
        <w:ind w:left="38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120" w:after="158"/>
        <w:ind w:left="38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120" w:after="158"/>
        <w:ind w:left="38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120" w:after="158"/>
        <w:ind w:left="38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120" w:after="158"/>
        <w:ind w:left="38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You can use objects at school or at home as references for measuring length. Work with a partner. Measure as many of the following items as possible. Record your answers i</w:t>
      </w:r>
      <w:r>
        <w:rPr/>
        <w:t>n the table.</w:t>
      </w:r>
    </w:p>
    <w:tbl>
      <w:tblPr>
        <w:tblW w:w="9396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5124"/>
      </w:tblGrid>
      <w:tr>
        <w:trPr>
          <w:trHeight w:val="550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ferenc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hd w:fill="CCCCCC" w:val="clear"/>
              </w:rPr>
              <w:t>Measur</w:t>
            </w:r>
            <w:r>
              <w:rPr>
                <w:rFonts w:cs="Verdana" w:ascii="Verdana" w:hAnsi="Verdana"/>
                <w:b/>
              </w:rPr>
              <w:t>ement</w:t>
            </w:r>
          </w:p>
        </w:tc>
      </w:tr>
      <w:tr>
        <w:trPr>
          <w:trHeight w:val="624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ngth and width of a floor til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ngth and width of a ceiling til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ight of a doo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ight of a tabl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ight of a ceiling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35980</wp:posOffset>
          </wp:positionH>
          <wp:positionV relativeFrom="paragraph">
            <wp:posOffset>-11112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35980</wp:posOffset>
          </wp:positionH>
          <wp:positionV relativeFrom="paragraph">
            <wp:posOffset>-11112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basedOn w:val="WW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43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1T09:21:00Z</dcterms:modified>
  <cp:revision>2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