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3 Self-Assess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70"/>
        <w:gridCol w:w="205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</w:rPr>
              <w:t>I can identify personal references for area in imperial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</w:rPr>
              <w:t xml:space="preserve">I can estimate area measurements in </w:t>
              <w:br/>
              <w:t>imperial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</w:rPr>
              <w:t xml:space="preserve">I can calculate area measurements in </w:t>
              <w:br/>
              <w:t>imperial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 can identify when to use an imperial unit of area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</w:rPr>
              <w:t xml:space="preserve">I can use formulas to </w:t>
              <w:br/>
              <w:t>solve problems involving the area of rectangles, triangles, and circles in imperial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</w:rPr>
              <w:t>I can convert from one imperial unit of area measurement to anothe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</w:rPr>
              <w:t xml:space="preserve">I can determine if a solution to an area </w:t>
              <w:br/>
              <w:t>problem involving imperial units makes sens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color w:val="000000"/>
              </w:rPr>
              <w:t xml:space="preserve">I can identify and correct errors in a solution to a problem involving </w:t>
              <w:br/>
              <w:t>imperial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70"/>
        <w:gridCol w:w="205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78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2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I can identify personal references for area in </w:t>
              <w:br/>
              <w:t>SI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estimate area measurements in SI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calculate area measurements in SI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I can identify when to </w:t>
              <w:br/>
              <w:t>use an SI unit of area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I can use formulas to </w:t>
              <w:br/>
              <w:t xml:space="preserve">solve problems involving the area of rectangles, triangles, and circles in </w:t>
              <w:br/>
              <w:t>SI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convert from one SI unit of area measurement to anothe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determine if a solution to an area problem involving SI units makes sens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identify and correct errors in a solution to a problem involving SI uni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70"/>
        <w:gridCol w:w="11"/>
        <w:gridCol w:w="2039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3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I can estimate the area </w:t>
              <w:br/>
              <w:t>of a composite 2-D shape using a grid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split a composite shape into regular shap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 xml:space="preserve">I can determine the area </w:t>
              <w:br/>
              <w:t>of a 2-D composite shap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 xml:space="preserve">I can explain the effect </w:t>
              <w:br/>
              <w:t>of changing a dimension on the area of a rectangl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solve problems involving the area of composite 2-D shap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identify and correct errors in a solution to a problem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690" w:leader="none"/>
          <w:tab w:val="left" w:pos="5843" w:leader="none"/>
          <w:tab w:val="left" w:pos="792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0" w:leader="none"/>
          <w:tab w:val="left" w:pos="5843" w:leader="none"/>
          <w:tab w:val="left" w:pos="792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0" w:leader="none"/>
          <w:tab w:val="left" w:pos="5843" w:leader="none"/>
          <w:tab w:val="left" w:pos="792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90" w:leader="none"/>
          <w:tab w:val="left" w:pos="5843" w:leader="none"/>
          <w:tab w:val="left" w:pos="792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81"/>
        <w:gridCol w:w="2039"/>
      </w:tblGrid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78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3.4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I can use a net to show </w:t>
              <w:br/>
              <w:t>the surface area of a rectangular prism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use a net to show the surface area of a cylinde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use a formula to calculate the surface area of a rectangular prism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use a formula to calculate the surface </w:t>
              <w:br/>
              <w:t>area of a cylinde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I can solve problems involving the surface area of 3-D object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6T12:38:00Z</dcterms:modified>
  <cp:revision>1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