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wmf" ContentType="image/x-wmf"/>
  <Override PartName="/word/media/image20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19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Chapter 3 SE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3 Measuring Are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Opener, pages 112 to 1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amples:</w:t>
      </w:r>
    </w:p>
    <w:p>
      <w:pPr>
        <w:pStyle w:val="Normal"/>
        <w:rPr>
          <w:sz w:val="20"/>
          <w:szCs w:val="20"/>
        </w:rPr>
      </w:pPr>
      <w:r>
        <w:rPr>
          <w:rFonts w:cs="Times New Roman Bold" w:ascii="Times New Roman Bold" w:hAnsi="Times New Roman Bold"/>
          <w:b/>
          <w:sz w:val="20"/>
          <w:szCs w:val="20"/>
        </w:rPr>
        <w:t>1.</w:t>
      </w:r>
      <w:r>
        <w:rPr>
          <w:sz w:val="20"/>
          <w:szCs w:val="20"/>
        </w:rPr>
        <w:t xml:space="preserve"> rectangles, squares, circles and semicircles, triangle</w:t>
      </w:r>
    </w:p>
    <w:p>
      <w:pPr>
        <w:pStyle w:val="Normal"/>
        <w:rPr>
          <w:sz w:val="20"/>
          <w:szCs w:val="20"/>
        </w:rPr>
      </w:pPr>
      <w:r>
        <w:rPr>
          <w:rFonts w:cs="Times New Roman Bold" w:ascii="Times New Roman Bold" w:hAnsi="Times New Roman Bold"/>
          <w:b/>
          <w:sz w:val="20"/>
          <w:szCs w:val="20"/>
        </w:rPr>
        <w:t>2.</w:t>
      </w:r>
      <w:r>
        <w:rPr>
          <w:sz w:val="20"/>
          <w:szCs w:val="20"/>
        </w:rPr>
        <w:t xml:space="preserve"> length and width of rectangles and squares;</w:t>
        <w:br/>
        <w:t>base length and height of triangle; diameter of circles</w:t>
        <w:br/>
        <w:t>and semicircles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sz w:val="20"/>
          <w:szCs w:val="20"/>
        </w:rPr>
        <w:t>3.</w:t>
      </w:r>
      <w:r>
        <w:rPr>
          <w:sz w:val="20"/>
          <w:szCs w:val="20"/>
        </w:rPr>
        <w:t xml:space="preserve"> The side length of each square represents 2 ft.</w:t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  <w:sz w:val="20"/>
          <w:szCs w:val="20"/>
        </w:rPr>
        <w:t>4.</w:t>
      </w:r>
      <w:r>
        <w:rPr>
          <w:sz w:val="20"/>
          <w:szCs w:val="20"/>
        </w:rPr>
        <w:t xml:space="preserve"> landscaper, roofer, carpenter, builder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t Ready, pages 114 to 115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millimetre, centimetre, metre, kilometre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centimetres, metres, millimetres, kilometres</w:t>
      </w:r>
    </w:p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inch, foot, yard, mile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inches, yards, yards, mil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b) </w:t>
      </w:r>
      <w:r>
        <w:rPr>
          <w:sz w:val="20"/>
          <w:szCs w:val="20"/>
        </w:rPr>
        <w:t xml:space="preserve">300 cm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 ft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.5 m   </w:t>
      </w: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 xml:space="preserve">48 in.   </w:t>
      </w: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 xml:space="preserve">) </w:t>
      </w:r>
      <w:r>
        <w:rPr>
          <w:sz w:val="20"/>
          <w:szCs w:val="20"/>
        </w:rPr>
        <w:t>0.5 km</w:t>
      </w:r>
    </w:p>
    <w:p>
      <w:pPr>
        <w:pStyle w:val="Normal"/>
        <w:rPr/>
      </w:pPr>
      <w:r>
        <w:rPr>
          <w:b/>
          <w:sz w:val="20"/>
          <w:szCs w:val="20"/>
        </w:rPr>
        <w:t xml:space="preserve">g) </w:t>
      </w:r>
      <w:r>
        <w:rPr>
          <w:sz w:val="20"/>
          <w:szCs w:val="20"/>
        </w:rPr>
        <w:t>265 c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Examples: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</w:t>
      </w:r>
      <w:r>
        <w:rPr>
          <w:sz w:val="20"/>
          <w:szCs w:val="20"/>
        </w:rPr>
        <w:object w:dxaOrig="18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24.95pt" filled="f" o:ole="">
            <v:imagedata r:id="rId9" o:title=""/>
          </v:shape>
          <o:OLEObject Type="Embed" ProgID="" ShapeID="ole_rId8" DrawAspect="Content" ObjectID="_1470389111" r:id="rId8"/>
        </w:object>
      </w:r>
      <w:r>
        <w:rPr>
          <w:sz w:val="20"/>
          <w:szCs w:val="20"/>
        </w:rPr>
        <w:t xml:space="preserve"> yd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0 ft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8 in.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24 mi</w:t>
      </w:r>
    </w:p>
    <w:p>
      <w:pPr>
        <w:pStyle w:val="Normal"/>
        <w:rPr/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800 km</w:t>
      </w:r>
    </w:p>
    <w:p>
      <w:pPr>
        <w:pStyle w:val="Normal"/>
        <w:tabs>
          <w:tab w:val="clear" w:pos="288"/>
          <w:tab w:val="left" w:pos="284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700</wp:posOffset>
            </wp:positionH>
            <wp:positionV relativeFrom="paragraph">
              <wp:posOffset>-7620</wp:posOffset>
            </wp:positionV>
            <wp:extent cx="1060450" cy="838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288"/>
          <w:tab w:val="left" w:pos="2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8"/>
          <w:tab w:val="left" w:pos="2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8"/>
          <w:tab w:val="left" w:pos="2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0</wp:posOffset>
            </wp:positionH>
            <wp:positionV relativeFrom="paragraph">
              <wp:posOffset>-4445</wp:posOffset>
            </wp:positionV>
            <wp:extent cx="1377950" cy="1035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3985</wp:posOffset>
            </wp:positionH>
            <wp:positionV relativeFrom="paragraph">
              <wp:posOffset>45720</wp:posOffset>
            </wp:positionV>
            <wp:extent cx="1612900" cy="1111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c) 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. a) </w:t>
      </w:r>
      <w:r>
        <w:rPr>
          <w:sz w:val="20"/>
          <w:szCs w:val="20"/>
        </w:rPr>
        <w:t xml:space="preserve">22 ft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6 in.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24 m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a) </w:t>
      </w:r>
      <w:r>
        <w:rPr>
          <w:sz w:val="20"/>
          <w:szCs w:val="20"/>
        </w:rPr>
        <w:t xml:space="preserve">36 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40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1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20 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49   </w:t>
      </w: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36</w:t>
      </w:r>
    </w:p>
    <w:p>
      <w:pPr>
        <w:pStyle w:val="Normal"/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28.4 m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5 in.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 m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 ft</w:t>
      </w:r>
    </w:p>
    <w:p>
      <w:pPr>
        <w:pStyle w:val="Normal"/>
        <w:rPr/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t xml:space="preserve">6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7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 Imperial Area Measurements, pages 116 to 12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Examples: Figure A: 2 in. by 2 in., area: 4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Figure B: 4 in. by 1 in., area: 4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Figure A: 2 in. by 2 in., area: 4 in.; Figure B: 4 in. by 1.25 in., area: 5 in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t xml:space="preserve">288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72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6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8   </w:t>
      </w: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>4</w:t>
      </w:r>
      <w:r>
        <w:rPr>
          <w:sz w:val="20"/>
          <w:szCs w:val="20"/>
        </w:rPr>
        <w:object w:dxaOrig="200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24.95pt" filled="f" o:ole="">
            <v:imagedata r:id="rId14" o:title=""/>
          </v:shape>
          <o:OLEObject Type="Embed" ProgID="" ShapeID="ole_rId13" DrawAspect="Content" ObjectID="_247860000" r:id="rId1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1   </w:t>
      </w: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1</w:t>
      </w:r>
    </w:p>
    <w:p>
      <w:pPr>
        <w:pStyle w:val="Normal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square yards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square inch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square feet 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 xml:space="preserve">square inches   </w:t>
      </w:r>
      <w:r>
        <w:rPr>
          <w:b/>
          <w:sz w:val="20"/>
          <w:szCs w:val="20"/>
        </w:rPr>
        <w:t xml:space="preserve">e) </w:t>
      </w:r>
      <w:r>
        <w:rPr>
          <w:sz w:val="20"/>
          <w:szCs w:val="20"/>
        </w:rPr>
        <w:t>square inches</w:t>
      </w:r>
    </w:p>
    <w:p>
      <w:pPr>
        <w:pStyle w:val="Normal"/>
        <w:rPr/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 xml:space="preserve">) </w:t>
      </w:r>
      <w:r>
        <w:rPr>
          <w:sz w:val="20"/>
          <w:szCs w:val="20"/>
        </w:rPr>
        <w:t>square yards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a) </w:t>
      </w:r>
      <w:r>
        <w:rPr>
          <w:sz w:val="20"/>
          <w:szCs w:val="20"/>
        </w:rPr>
        <w:t>Examples: computer screen: 144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screen on a calculator: 1</w:t>
      </w:r>
      <w:r>
        <w:rPr>
          <w:sz w:val="20"/>
          <w:szCs w:val="20"/>
        </w:rPr>
        <w:object w:dxaOrig="20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24.95pt" filled="f" o:ole="">
            <v:imagedata r:id="rId16" o:title=""/>
          </v:shape>
          <o:OLEObject Type="Embed" ProgID="" ShapeID="ole_rId15" DrawAspect="Content" ObjectID="_1416256487" r:id="rId15"/>
        </w:object>
      </w:r>
      <w:r>
        <w:rPr>
          <w:sz w:val="20"/>
          <w:szCs w:val="20"/>
        </w:rPr>
        <w:t xml:space="preserve">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Examples: computer screen: 143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screen on a calculator: 2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a) </w:t>
      </w:r>
      <w:r>
        <w:rPr>
          <w:sz w:val="20"/>
          <w:szCs w:val="20"/>
        </w:rPr>
        <w:t>3888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7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 yd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a) </w:t>
      </w:r>
      <w:r>
        <w:rPr>
          <w:sz w:val="20"/>
          <w:szCs w:val="20"/>
        </w:rPr>
        <w:t xml:space="preserve">Example: 11 in. by 7 in.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77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80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Because 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is equal to 144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and the area of the page is 80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the area of the page is less than 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 xml:space="preserve">4 bags; area of yard: 45 </w:t>
      </w:r>
      <w:r>
        <w:rPr>
          <w:rStyle w:val="Normal10ptChar"/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60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700. The area of the yard is 2700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area covered by one bag of grass seed:</w:t>
        <w:br/>
        <w:t>75 yd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75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2700 </w:t>
      </w:r>
      <w:r>
        <w:rPr>
          <w:rStyle w:val="Normal10ptChar"/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 xml:space="preserve"> 675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8. a) </w:t>
      </w:r>
      <w:r>
        <w:rPr>
          <w:sz w:val="20"/>
          <w:szCs w:val="20"/>
        </w:rPr>
        <w:t>50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64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spacing w:before="1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7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9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28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76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>16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5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13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9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From #1: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28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79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from #3: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13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0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a) </w:t>
      </w:r>
      <w:r>
        <w:rPr>
          <w:sz w:val="20"/>
          <w:szCs w:val="20"/>
        </w:rPr>
        <w:t>1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0.9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20 106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1257 mi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t>0.8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13.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12.6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spacing w:before="1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 With It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660 til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t>7.1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1.8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>7150 yd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950 yd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50 bundles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875</wp:posOffset>
            </wp:positionH>
            <wp:positionV relativeFrom="paragraph">
              <wp:posOffset>25400</wp:posOffset>
            </wp:positionV>
            <wp:extent cx="628650" cy="6921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5. 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tabs>
          <w:tab w:val="clear" w:pos="288"/>
          <w:tab w:val="left" w:pos="1440" w:leader="none"/>
        </w:tabs>
        <w:spacing w:before="180" w:after="0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Example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08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20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$66.80</w:t>
      </w:r>
    </w:p>
    <w:p>
      <w:pPr>
        <w:pStyle w:val="Normal"/>
        <w:spacing w:before="0" w:after="40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The square shown has an area of 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Because the circle is smaller than the square, its area is less than 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64210" cy="69215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Example: It is a good idea to estimate area to make sure that my calculated area is a reasonable answe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Example: Mark is not right. In the formula for the area of a circle (</w:t>
      </w:r>
      <w:r>
        <w:rPr>
          <w:i/>
          <w:sz w:val="20"/>
          <w:szCs w:val="20"/>
        </w:rPr>
        <w:t xml:space="preserve">A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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the radius is squared, so the area of the ring is not doubled when the diameter is doubled. When the diameter is 4 ft, the area is approximately 13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When the diameter is 8 ft, the area is approximately 50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Example: An installer needs to know the area of a space to be covered by a sprinkler system and the area that a sprinkler can cover in order to determine how many sprinklers are needed and how far apart they should be placed.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s: contractor, civil engine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 SI Area Measurements, pages 128 to 13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Examples: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width: 1.5 cm; height: 1.5 cm;</w:t>
        <w:br/>
        <w:t>area: 2.3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width: 4.5 cm; height: 3 cm; area: 6.8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width: 1.7 cm; height: 1.7 cm; area: 2.9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width: 4.6 cm; height: 2.8 cm; area: 6.4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 xml:space="preserve">10 000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5000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1000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2500, 0.25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5000, 0.5   </w:t>
      </w: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2500, 0.002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square metres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square centimetr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square centimetres 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square centimetres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square metres   </w:t>
      </w: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square centimetr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parking space: 1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computer keyboard: 600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parking space: 10.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computer keyboard: 672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720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.72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7.2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4 m by 1 m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0 00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16 cm by 110 cm; 45 76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.2 m by 1.1 m;</w:t>
        <w:br/>
        <w:t>4.6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9. b)</w:t>
      </w:r>
      <w:r>
        <w:rPr>
          <w:sz w:val="20"/>
          <w:szCs w:val="20"/>
        </w:rPr>
        <w:t xml:space="preserve"> 2.5 L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160 L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10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a) </w:t>
      </w:r>
      <w:r>
        <w:rPr>
          <w:sz w:val="20"/>
          <w:szCs w:val="20"/>
        </w:rPr>
        <w:t>16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5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Examples:</w:t>
      </w:r>
      <w:r>
        <w:rPr>
          <w:b/>
          <w:sz w:val="20"/>
          <w:szCs w:val="20"/>
        </w:rPr>
        <w:t xml:space="preserve"> a)</w:t>
      </w:r>
      <w:r>
        <w:rPr>
          <w:sz w:val="20"/>
          <w:szCs w:val="20"/>
        </w:rPr>
        <w:t xml:space="preserve"> 12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>13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700</wp:posOffset>
            </wp:positionH>
            <wp:positionV relativeFrom="paragraph">
              <wp:posOffset>25400</wp:posOffset>
            </wp:positionV>
            <wp:extent cx="685800" cy="7937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before="0" w:after="8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before="16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Example: 50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91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531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552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700</wp:posOffset>
            </wp:positionH>
            <wp:positionV relativeFrom="paragraph">
              <wp:posOffset>27305</wp:posOffset>
            </wp:positionV>
            <wp:extent cx="1092200" cy="10985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Example: 8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78.5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113.1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 With It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9.9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30 cm by 300 cm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110 tiles</w:t>
      </w:r>
    </w:p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380 cm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.8 m; 310 cm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.1 m; 270 cm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.7 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larger room: 10.3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smaller room: 8.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larger room: 3.8 m by 4.7 m; smaller room: 3.1 m</w:t>
        <w:br/>
        <w:t>by 4.7 m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9225</wp:posOffset>
            </wp:positionH>
            <wp:positionV relativeFrom="paragraph">
              <wp:posOffset>6350</wp:posOffset>
            </wp:positionV>
            <wp:extent cx="1327150" cy="8509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larger room: 17.9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smaller room: 14.6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177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8 in.</w:t>
      </w:r>
      <w:r>
        <w:rPr>
          <w:sz w:val="20"/>
          <w:szCs w:val="20"/>
          <w:vertAlign w:val="superscript"/>
        </w:rPr>
        <w:t xml:space="preserve"> 2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a) </w:t>
      </w:r>
      <w:r>
        <w:rPr>
          <w:sz w:val="20"/>
          <w:szCs w:val="20"/>
        </w:rPr>
        <w:t>Example: Measure one of my paces, then count the number of paces in the length and the width of the driveway. Multiply the length by the width to determine the area.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4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7.74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Example: My estimate was too large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Jennifer’s thinking is not correct. Less than half of the pot is on the burner. The area of a circle is given by the formula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Style w:val="Normal10ptSymbolsymbolChar"/>
          <w:rFonts w:eastAsia="Symbol"/>
          <w:sz w:val="20"/>
          <w:szCs w:val="20"/>
        </w:rPr>
        <w:t>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When the radius is doubled, the area is increased four-fold. So, actually only one-quarter of the pot is on the burner. The area of the burner is approximately 177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while the area of the base of the pot is approximately 707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It is easier to convert in the SI system because it uses base 10. Example: 10 mm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cm, 100 cm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m, and 1000 m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km. In the imperial system different numbers occur. Example: 12 in.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ft, 3 ft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yd, 1760 yd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mi.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Examples: 6 m by 6 m; 3 m by 12 m; 4 m by 9 m;</w:t>
        <w:br/>
        <w:t>1.5 m by 24 m; 2.5 m by 14.4 m; 3.6 m by 10 m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Examples: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In SI units: my arm span is approximately 1.5 m; in imperial units: my regular paces are approximately 2 ft apart.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My regular paces are more useful because I can walk across the middle of the classroom, whereas I must use my arm span along a wa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 Working With Area, pages 140 to 1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42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68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t>20.2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5.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50.6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Estimate: 200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actual: 245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can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198 til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8827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454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 c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55880</wp:posOffset>
            </wp:positionV>
            <wp:extent cx="876300" cy="774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30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3985</wp:posOffset>
            </wp:positionH>
            <wp:positionV relativeFrom="paragraph">
              <wp:posOffset>25400</wp:posOffset>
            </wp:positionV>
            <wp:extent cx="876300" cy="13144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spacing w:before="140" w:after="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wo times as great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3985</wp:posOffset>
            </wp:positionH>
            <wp:positionV relativeFrom="paragraph">
              <wp:posOffset>27305</wp:posOffset>
            </wp:positionV>
            <wp:extent cx="1524000" cy="7747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e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They both have the same area of 6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0335</wp:posOffset>
            </wp:positionH>
            <wp:positionV relativeFrom="paragraph">
              <wp:posOffset>33655</wp:posOffset>
            </wp:positionV>
            <wp:extent cx="1524000" cy="131445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four times as great</w:t>
      </w:r>
    </w:p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15 cm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5 cm by 30 cm   </w:t>
      </w:r>
      <w:r>
        <w:rPr>
          <w:rFonts w:cs="Times New Roman Bold" w:ascii="Times New Roman Bold" w:hAnsi="Times New Roman Bold"/>
          <w:b/>
          <w:sz w:val="20"/>
          <w:szCs w:val="20"/>
        </w:rPr>
        <w:t>c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7.5 cm by 5 cm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Example: 8 m by 8 m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0335</wp:posOffset>
            </wp:positionH>
            <wp:positionV relativeFrom="paragraph">
              <wp:posOffset>25400</wp:posOffset>
            </wp:positionV>
            <wp:extent cx="1092200" cy="10985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00 times as great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100 times as great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0 000 times as great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Chloe is correct in tripling the length of the photo, but she has not tripled the width of the photo: 4 </w:t>
      </w:r>
      <w:r>
        <w:rPr>
          <w:rStyle w:val="Normal10ptChar"/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3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2, so the enlarged photo should measure 18 cm by 12 cm.</w:t>
      </w:r>
    </w:p>
    <w:p>
      <w:pPr>
        <w:pStyle w:val="Normal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1000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The areas will be the same. If you double one dimension, then you double the area.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area of the expanded garden is four times as large as the original ga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 With I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44.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$88.97 </w:t>
      </w:r>
      <w:r>
        <w:rPr>
          <w:rStyle w:val="Normal10ptChar"/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HST (assume 13</w:t>
      </w:r>
      <w:r>
        <w:rPr>
          <w:rStyle w:val="Normal10ptSymbolsymbolChar"/>
          <w:rFonts w:eastAsia="Symbol"/>
          <w:sz w:val="20"/>
          <w:szCs w:val="20"/>
        </w:rPr>
        <w:t></w:t>
      </w:r>
      <w:r>
        <w:rPr>
          <w:sz w:val="20"/>
          <w:szCs w:val="20"/>
        </w:rPr>
        <w:t xml:space="preserve"> HST) </w:t>
      </w:r>
      <w:r>
        <w:rPr>
          <w:rStyle w:val="Normal10ptChar"/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$100.5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2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8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5472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8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s: A laminate countertop from Habitat for Humanity Restore costs $6 per linear foot, so the total cost would be $138. A granite countertop at a kitchen store costs $130 per square foot, so the total cost would</w:t>
        <w:br/>
        <w:t>be $4940.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The perimeter would decrease by 2 </w:t>
      </w:r>
      <w:r>
        <w:rPr>
          <w:rStyle w:val="Normal10ptChar"/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4 or 8 m, because each length is decreased by 4 m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Example:</w:t>
      </w:r>
      <w:r>
        <w:rPr>
          <w:b/>
          <w:sz w:val="20"/>
          <w:szCs w:val="20"/>
        </w:rPr>
        <w:t xml:space="preserve"> a)</w:t>
      </w:r>
      <w:r>
        <w:rPr>
          <w:sz w:val="20"/>
          <w:szCs w:val="20"/>
        </w:rPr>
        <w:t xml:space="preserve"> A photograph measuring 5 cm by 8 cm is enlarged to 10 cm by 16 cm. How many times larger is the area of the larger photo?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Since both the length and the width are doubled, the area of the enlargement is 4 times as large as the original.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Example: Divide the head and base of the artifact into two rectangles, each with two triangles missing, and calculate their areas.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Examples: A landscaper may need to calculate the area of a circular patio. A tiler may need to calculate the area of a circular tiling detai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4 Surface Area of Three-Dimensional Objects,</w:t>
        <w:br/>
        <w:t>pages 152 to 1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zz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lock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a) </w:t>
      </w:r>
      <w:r>
        <w:rPr>
          <w:sz w:val="20"/>
          <w:szCs w:val="20"/>
        </w:rPr>
        <w:t>225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t xml:space="preserve">5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7313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49.5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sz w:val="20"/>
          <w:szCs w:val="20"/>
        </w:rPr>
        <w:t xml:space="preserve">2.4 cm by 3.2 cm by 0.2 cm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7.6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72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he surface area of the package is 26.8 or 27 times as great as the surface area of the SD card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23.0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158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16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the Job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ck Your Understan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a) </w:t>
      </w:r>
      <w:r>
        <w:rPr>
          <w:sz w:val="20"/>
          <w:szCs w:val="20"/>
        </w:rPr>
        <w:t>352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714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319.2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471.2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628.3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191.6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54 mm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84 mm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188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2730</wp:posOffset>
            </wp:positionH>
            <wp:positionV relativeFrom="paragraph">
              <wp:posOffset>23495</wp:posOffset>
            </wp:positionV>
            <wp:extent cx="920750" cy="20129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6. 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653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1910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410</wp:posOffset>
            </wp:positionH>
            <wp:positionV relativeFrom="paragraph">
              <wp:posOffset>133985</wp:posOffset>
            </wp:positionV>
            <wp:extent cx="4079875" cy="439483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Work With I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704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7 rolls. They may need to buy an extra roll.</w:t>
      </w:r>
    </w:p>
    <w:p>
      <w:pPr>
        <w:pStyle w:val="Normal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Example: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3700</wp:posOffset>
            </wp:positionH>
            <wp:positionV relativeFrom="paragraph">
              <wp:posOffset>11430</wp:posOffset>
            </wp:positionV>
            <wp:extent cx="645160" cy="6731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Step 1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0" w:after="0"/>
        <w:rPr/>
      </w:pPr>
      <w:r>
        <w:rPr>
          <w:b/>
          <w:sz w:val="20"/>
          <w:szCs w:val="20"/>
        </w:rPr>
        <w:t xml:space="preserve">Step 2: </w:t>
      </w:r>
      <w:r>
        <w:rPr>
          <w:sz w:val="20"/>
          <w:szCs w:val="20"/>
        </w:rPr>
        <w:t>86 mm by 86 mm by 129 m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tep 4: </w:t>
      </w:r>
      <w:r>
        <w:rPr>
          <w:sz w:val="20"/>
          <w:szCs w:val="20"/>
        </w:rPr>
        <w:t>591.68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157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628 L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The circumference of the top opens out to a rectangle like the label of a soup can, or conversely, the width of the rectangle has to wrap around the circular top and bottom of the can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The cube has a greater surface area than the cylinder, because the cylinder fits inside the cube with extra room to spar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In the second line of the solution, Beth used the value</w:t>
        <w:br/>
        <w:t>3 ft for the radius, but the radius is actually 1.5 f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ill Check, pages 164 to 165</w:t>
      </w:r>
    </w:p>
    <w:p>
      <w:pPr>
        <w:pStyle w:val="Normal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Examples: Figure A: 1500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Figure B: 675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1 ft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79 yd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432 ft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Examples: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4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50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700 m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40.3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468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217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31.27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1000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9 times the area</w:t>
      </w:r>
    </w:p>
    <w:p>
      <w:pPr>
        <w:pStyle w:val="Normal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1818 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847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Yourself, pages 166 to 167</w:t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B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A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27425</wp:posOffset>
            </wp:positionH>
            <wp:positionV relativeFrom="paragraph">
              <wp:posOffset>-2470150</wp:posOffset>
            </wp:positionV>
            <wp:extent cx="2324100" cy="24860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690 in.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$658.50 (assuming you can buy half a square foot)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80 ti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965" w:gutter="0" w:header="0" w:top="965" w:footer="576" w:bottom="720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23280</wp:posOffset>
          </wp:positionH>
          <wp:positionV relativeFrom="paragraph">
            <wp:posOffset>-5651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qFormat/>
    <w:rPr>
      <w:lang w:val="en-CA" w:bidi="ar-SA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character" w:styleId="Normal10ptChar">
    <w:name w:val="Normal + 10 pt Char"/>
    <w:basedOn w:val="DefaultParagraphFont"/>
    <w:qFormat/>
    <w:rPr>
      <w:lang w:val="en-CA" w:bidi="ar-SA"/>
    </w:rPr>
  </w:style>
  <w:style w:type="character" w:styleId="Normal10ptSymbolsymbolChar">
    <w:name w:val="Normal + 10 pt + Symbol (symbol) Char"/>
    <w:basedOn w:val="DefaultParagraphFont"/>
    <w:qFormat/>
    <w:rPr>
      <w:rFonts w:ascii="Symbol" w:hAnsi="Symbol" w:cs="Symbo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paragraph" w:styleId="Normal10pt">
    <w:name w:val="Normal + 10 pt"/>
    <w:basedOn w:val="Normal"/>
    <w:qFormat/>
    <w:pPr/>
    <w:rPr>
      <w:sz w:val="20"/>
      <w:szCs w:val="20"/>
    </w:rPr>
  </w:style>
  <w:style w:type="paragraph" w:styleId="Normal10ptSymbolsymbol">
    <w:name w:val="Normal + 10 pt + Symbol (symbol)"/>
    <w:basedOn w:val="Normal"/>
    <w:qFormat/>
    <w:pPr/>
    <w:rPr>
      <w:rFonts w:ascii="Symbol" w:hAnsi="Symbol" w:cs="Symbo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7:00Z</dcterms:created>
  <dc:creator>Roopa</dc:creator>
  <dc:description/>
  <cp:keywords/>
  <dc:language>en-US</dc:language>
  <cp:lastModifiedBy>348</cp:lastModifiedBy>
  <cp:lastPrinted>2011-03-09T15:52:00Z</cp:lastPrinted>
  <dcterms:modified xsi:type="dcterms:W3CDTF">2011-03-18T13:50:00Z</dcterms:modified>
  <cp:revision>10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