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Work With the Surface Area of a Con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Calculate the surface area of each right cone. Show your answer to the nearest square unit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875</wp:posOffset>
            </wp:positionH>
            <wp:positionV relativeFrom="paragraph">
              <wp:posOffset>10795</wp:posOffset>
            </wp:positionV>
            <wp:extent cx="1066800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a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3400</wp:posOffset>
            </wp:positionH>
            <wp:positionV relativeFrom="paragraph">
              <wp:posOffset>1270</wp:posOffset>
            </wp:positionV>
            <wp:extent cx="1000125" cy="1228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b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6350</wp:posOffset>
            </wp:positionV>
            <wp:extent cx="1200150" cy="1162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c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18"/>
          <w:szCs w:val="16"/>
        </w:rPr>
      </w:pPr>
      <w:r>
        <w:rPr>
          <w:b w:val="false"/>
          <w:sz w:val="18"/>
          <w:szCs w:val="16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Sketch a right cone with a diameter of 16 cm and a slant height of 12 cm. What is its surface area, including the base? Show your answer to two decimal places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/>
          <w:b w:val="fals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A cone and a cylinder have the same base diameter and the same height. Which one has the greater surface area? Explain your reasoning.</w:t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844550" cy="862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A lampshade has the shape of a cone with the top piece cut off. Calculate the outside surface area of the lampshade to the nearest tenth of a square centimetr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rFonts w:ascii="Verdana" w:hAnsi="Verdana" w:cs="Verdana"/>
          <w:b w:val="false"/>
          <w:b w:val="false"/>
          <w:color w:val="000000"/>
          <w:sz w:val="16"/>
          <w:szCs w:val="24"/>
        </w:rPr>
      </w:pPr>
      <w:r>
        <w:rPr>
          <w:rFonts w:cs="Verdana"/>
          <w:b w:val="false"/>
          <w:color w:val="000000"/>
          <w:sz w:val="16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2883535" cy="11766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A tipi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was used by the First Nations and Inuit as a one-room home where families would meet to eat, rest, and socialize. A typical tipi was 16 ft wide and had a slant height of 14.5 ft. Assume that a tipi approximates a cone. How much material was used to cover the tipi, including the floor? Give your answer to the nearest tenth of a square foot.</w:t>
      </w:r>
    </w:p>
    <w:p>
      <w:pPr>
        <w:pStyle w:val="Normal"/>
        <w:widowControl w:val="false"/>
        <w:autoSpaceDE w:val="false"/>
        <w:ind w:left="297" w:hanging="0"/>
        <w:rPr>
          <w:rFonts w:ascii="Verdana" w:hAnsi="Verdana" w:cs="Verdana"/>
          <w:color w:val="000000"/>
        </w:rPr>
      </w:pPr>
      <w:r>
        <w:rPr>
          <w:b/>
        </w:rPr>
        <w:drawing>
          <wp:inline distT="0" distB="0" distL="0" distR="0">
            <wp:extent cx="2191385" cy="2508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rFonts w:ascii="Verdana" w:hAnsi="Verdana"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2"/>
          <w:szCs w:val="24"/>
        </w:rPr>
      </w:pPr>
      <w:r>
        <w:rPr>
          <w:b w:val="false"/>
          <w:sz w:val="2"/>
          <w:szCs w:val="2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6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09T10:44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