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Blank Pay Stub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41415" cy="263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38240" cy="340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4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5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4–7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0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08T08:39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