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Work With It Figures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Use this diagram to help you with #1 on page 232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251960" cy="2127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Use this diagram to help you with #3 on page 232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340225" cy="1734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e this diagram to help you with #5 on page 233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971415" cy="10579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4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2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2T11:27:00Z</dcterms:modified>
  <cp:revision>6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