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5 Project Flag of Newfoundland</w:t>
        <w:br/>
        <w:t>and Labrador</w:t>
      </w:r>
    </w:p>
    <w:p>
      <w:pPr>
        <w:pStyle w:val="Normal"/>
        <w:tabs>
          <w:tab w:val="clear" w:pos="288"/>
          <w:tab w:val="left" w:pos="2244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44" w:leader="none"/>
        </w:tabs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498850" cy="6912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2244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44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244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2T11:41:00Z</dcterms:modified>
  <cp:revision>1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