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1 Finger Positions to Create</w:t>
        <w:br/>
        <w:t>Angle References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This chart shows how you can use finger positions to create references for angles of 90°, 60°, and 30°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tbl>
      <w:tblPr>
        <w:tblW w:w="9844" w:type="dxa"/>
        <w:jc w:val="left"/>
        <w:tblInd w:w="-12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997"/>
        <w:gridCol w:w="2772"/>
        <w:gridCol w:w="6075"/>
      </w:tblGrid>
      <w:tr>
        <w:trPr>
          <w:trHeight w:val="332" w:hRule="atLeast"/>
        </w:trPr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ngle</w:t>
            </w:r>
          </w:p>
        </w:tc>
        <w:tc>
          <w:tcPr>
            <w:tcW w:w="2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structions</w:t>
            </w:r>
          </w:p>
        </w:tc>
        <w:tc>
          <w:tcPr>
            <w:tcW w:w="6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llustration</w:t>
            </w:r>
          </w:p>
        </w:tc>
      </w:tr>
      <w:tr>
        <w:trPr>
          <w:trHeight w:val="201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90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Extend your thumb and forefinger on one hand to form a right angle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929255" cy="29076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925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1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60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Make a triangle with your two thumbs and forefingers, keeping your palms flat out in front. This triangle should be approximately equilateral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654425" cy="28682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4425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1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a V symbol with two fingers on one hand. If the forefinger from your other hand fits between the two fingertips of the V, you have made a triangle that is approximately equilateral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657600" cy="31972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319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1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ce your thumb on the knuckle of your opposite forefinger. Then, touch the tips of your two forefingers. The angle where your fingertips meet should be approximately 30°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660775" cy="351409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0775" cy="351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2150</wp:posOffset>
          </wp:positionH>
          <wp:positionV relativeFrom="paragraph">
            <wp:posOffset>-33020</wp:posOffset>
          </wp:positionV>
          <wp:extent cx="381635" cy="398780"/>
          <wp:effectExtent l="0" t="0" r="0" b="0"/>
          <wp:wrapSquare wrapText="bothSides"/>
          <wp:docPr id="6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24:00Z</dcterms:created>
  <dc:creator>Roopa</dc:creator>
  <dc:description/>
  <cp:keywords/>
  <dc:language>en-US</dc:language>
  <cp:lastModifiedBy>760</cp:lastModifiedBy>
  <cp:lastPrinted>2008-09-09T14:58:00Z</cp:lastPrinted>
  <dcterms:modified xsi:type="dcterms:W3CDTF">2011-03-12T13:42:00Z</dcterms:modified>
  <cp:revision>1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