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5 Self-Assess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53"/>
        <w:gridCol w:w="2070"/>
        <w:gridCol w:w="205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5.1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I can estimate the measure of angl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measure angles using a protracto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I can classify types of angl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</w:rPr>
              <w:t>5.2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sketch angles using a referenc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struct angles using a protractor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struct angles using a set square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bisect angl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153"/>
        <w:gridCol w:w="2070"/>
        <w:gridCol w:w="2050"/>
      </w:tblGrid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5.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Verdana" w:ascii="Verdana" w:hAnsi="Verdana"/>
              </w:rPr>
              <w:t>I can identify perpendicular, parallel, and transversal lin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Verdana" w:ascii="Verdana" w:hAnsi="Verdana"/>
              </w:rPr>
              <w:t>I can identify patterns of angles formed by parallel line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identify patterns of angles when two lines cross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5.4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lang w:val="en-US"/>
              </w:rPr>
              <w:t>I can solve problems involving angles formed by parallel lines and a transversal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80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2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highlight w:val="black"/>
        <w:shd w:fill="000000" w:val="clear"/>
      </w:rPr>
      <w:t>.…</w:t>
    </w:r>
    <w:r>
      <w:rPr>
        <w:color w:val="FFFFFF"/>
        <w:highlight w:val="black"/>
        <w:shd w:fill="000000" w:val="clear"/>
      </w:rPr>
      <w:t>BLM 5–1</w:t>
    </w:r>
    <w:r>
      <w:rPr>
        <w:color w:val="000000"/>
        <w:highlight w:val="black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5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760</cp:lastModifiedBy>
  <cp:lastPrinted>2011-03-12T18:33:00Z</cp:lastPrinted>
  <dcterms:modified xsi:type="dcterms:W3CDTF">2011-03-12T13:39:00Z</dcterms:modified>
  <cp:revision>1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