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Compass Ro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enlarged visual of a compass rose to help you with the Mini Lab in #4 on page 24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94630" cy="5276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3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/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3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2T11:31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