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3 Street Map of St. John’s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Use this worksheet to help you with steps 1 to 3 in the exploration</w:t>
        <w:br/>
        <w:t>on pages 246–247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532120" cy="5093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509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44:00Z</dcterms:created>
  <dc:creator>Roopa</dc:creator>
  <dc:description/>
  <cp:keywords/>
  <dc:language>en-US</dc:language>
  <cp:lastModifiedBy>348</cp:lastModifiedBy>
  <cp:lastPrinted>2010-12-28T11:43:00Z</cp:lastPrinted>
  <dcterms:modified xsi:type="dcterms:W3CDTF">2011-03-16T14:54:00Z</dcterms:modified>
  <cp:revision>7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