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7.1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51" w:hanging="351"/>
        <w:rPr>
          <w:rFonts w:ascii="Verdana" w:hAnsi="Verdana" w:cs="Arial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Convert </w:t>
      </w:r>
      <w:r>
        <w:rPr>
          <w:rFonts w:cs="Verdana" w:ascii="Verdana" w:hAnsi="Verdana"/>
        </w:rPr>
        <w:object w:dxaOrig="3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9pt" filled="f" o:ole="">
            <v:imagedata r:id="rId9" o:title=""/>
          </v:shape>
          <o:OLEObject Type="Embed" ProgID="" ShapeID="ole_rId8" DrawAspect="Content" ObjectID="_560946983" r:id="rId8"/>
        </w:object>
      </w:r>
      <w:r>
        <w:rPr>
          <w:rFonts w:cs="Verdana" w:ascii="Verdana" w:hAnsi="Verdana"/>
        </w:rPr>
        <w:t xml:space="preserve"> to a decimal.</w:t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Using a scale of 1 cm to 500 m, how many centimetres equal</w:t>
        <w:br/>
        <w:t>12 km on a scale diagram?</w:t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  <w:tab/>
      </w:r>
      <w:r>
        <w:rPr>
          <w:rFonts w:cs="Verdana" w:ascii="Verdana" w:hAnsi="Verdana"/>
        </w:rPr>
        <w:t xml:space="preserve">Solve for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</w:rPr>
        <w:object w:dxaOrig="7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29pt" filled="f" o:ole="">
            <v:imagedata r:id="rId11" o:title=""/>
          </v:shape>
          <o:OLEObject Type="Embed" ProgID="" ShapeID="ole_rId10" DrawAspect="Content" ObjectID="_1732311707" r:id="rId10"/>
        </w:object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Determine the measur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892935" cy="795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51" w:hanging="351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 xml:space="preserve">Determine the length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917065" cy="1261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7.2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Are these shapes similar? Explain how you know.</w:t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124585" cy="1548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035810" cy="2462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>Are these shapes similar? Justify your response.</w:t>
      </w:r>
    </w:p>
    <w:p>
      <w:pPr>
        <w:pStyle w:val="Normal"/>
        <w:spacing w:before="0" w:after="40"/>
        <w:ind w:left="346" w:hanging="34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648585" cy="1316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346" w:hanging="34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890520" cy="1382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346" w:hanging="34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The following triangles are similar. Determin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40"/>
        <w:ind w:left="346" w:hanging="34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517775" cy="960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706" w:hanging="34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414145" cy="494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 xml:space="preserve">The following shapes are similar. What is the valu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?</w:t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029970" cy="725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892425" cy="2136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</w:rPr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These shapes are similar. Determine all the missing side lengths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889250" cy="1377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216025" cy="478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7.3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Determine tan 43°, to three decimal places.</w:t>
      </w:r>
    </w:p>
    <w:p>
      <w:pPr>
        <w:pStyle w:val="Normal"/>
        <w:spacing w:before="0" w:after="4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 xml:space="preserve">What is the length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, to the nearest unit?</w:t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677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706370" cy="147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Determine the valu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, to the nearest unit.</w:t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706" w:hanging="346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11680" cy="1801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>How long is the sports flag, to the nearest tenth of a foot?</w:t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212975" cy="1286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51" w:hanging="351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Determine the height of the tree, to the nearest tenth of a metre.</w:t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Tunga" w:ascii="Verdana" w:hAnsi="Verdana"/>
        </w:rPr>
        <w:drawing>
          <wp:inline distT="0" distB="0" distL="0" distR="0">
            <wp:extent cx="2792095" cy="174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7.4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46" w:hanging="346"/>
        <w:rPr>
          <w:rFonts w:ascii="Verdana" w:hAnsi="Verdana" w:cs="Tunga"/>
        </w:rPr>
      </w:pPr>
      <w:r>
        <w:rPr>
          <w:rFonts w:cs="Arial" w:ascii="Verdana" w:hAnsi="Verdana"/>
          <w:b/>
        </w:rPr>
        <w:t>1.</w:t>
        <w:tab/>
      </w:r>
      <w:r>
        <w:rPr>
          <w:rFonts w:cs="Verdana" w:ascii="Verdana" w:hAnsi="Verdana"/>
        </w:rPr>
        <w:t>Determine sin 49°, to three decimal places.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>.</w:t>
        <w:tab/>
        <w:t>What is cos 33°, to three decimal places?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Determine the valu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, to the nearest in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282825" cy="1402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 xml:space="preserve">How long is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, to the nearest tenth of a metre?</w:t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139950" cy="1767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6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What is the length of the hypotenuse, to the nearest</w:t>
        <w:br/>
        <w:t>tenth of a centimetre?</w:t>
      </w:r>
    </w:p>
    <w:p>
      <w:pPr>
        <w:pStyle w:val="Normal"/>
        <w:spacing w:before="0" w:after="6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60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  <w:drawing>
          <wp:inline distT="0" distB="0" distL="0" distR="0">
            <wp:extent cx="1850390" cy="1009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6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6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6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6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6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6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1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20:00Z</dcterms:created>
  <dc:creator>Roopa</dc:creator>
  <dc:description/>
  <cp:keywords/>
  <dc:language>en-US</dc:language>
  <cp:lastModifiedBy>348</cp:lastModifiedBy>
  <cp:lastPrinted>2010-12-28T11:40:00Z</cp:lastPrinted>
  <dcterms:modified xsi:type="dcterms:W3CDTF">2011-03-17T08:44:00Z</dcterms:modified>
  <cp:revision>5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