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Determine each value to the nearest degree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sin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(0.1736)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os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(0.1736)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sin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(0.588)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cos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(0.588)</w:t>
      </w:r>
    </w:p>
    <w:p>
      <w:pPr>
        <w:pStyle w:val="Normal"/>
        <w:spacing w:before="0" w:after="4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at is each measure of angle A, to the nearest degree?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sin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A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0.4226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os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A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0.4226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sin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A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0.906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cos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A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0.906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>Use the sine ratio or cosine ratio to determine the measure of each angle A.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2114550" cy="1409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8310</wp:posOffset>
            </wp:positionH>
            <wp:positionV relativeFrom="paragraph">
              <wp:posOffset>8890</wp:posOffset>
            </wp:positionV>
            <wp:extent cx="2324100" cy="1571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b)</w:t>
        <w:tab/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1828800" cy="1085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c)</w:t>
        <w:tab/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80</wp:posOffset>
            </wp:positionH>
            <wp:positionV relativeFrom="paragraph">
              <wp:posOffset>1270</wp:posOffset>
            </wp:positionV>
            <wp:extent cx="914400" cy="18192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d)</w:t>
        <w:tab/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Determin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he angle of a 12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 xml:space="preserve"> ladder with the ground, if the foot of the ladder is 7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 xml:space="preserve"> from a wall.</w: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288"/>
          <w:tab w:val="left" w:pos="0" w:leader="none"/>
        </w:tabs>
        <w:ind w:left="302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590800" cy="301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Determine the angle that a 10-m kite string makes with the ground, if the kite is flying at a height of</w:t>
        <w:br/>
        <w:t>8 m.</w:t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926590" cy="2319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0:00Z</dcterms:created>
  <dc:creator>Roopa</dc:creator>
  <dc:description/>
  <cp:keywords/>
  <dc:language>en-US</dc:language>
  <cp:lastModifiedBy>348</cp:lastModifiedBy>
  <cp:lastPrinted>2010-12-28T11:40:00Z</cp:lastPrinted>
  <dcterms:modified xsi:type="dcterms:W3CDTF">2011-03-17T08:56:00Z</dcterms:modified>
  <cp:revision>4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