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wmf" ContentType="image/x-wmf"/>
  <Override PartName="/word/media/image11.jpeg" ContentType="image/jpeg"/>
  <Override PartName="/word/media/image13.png" ContentType="image/png"/>
  <Override PartName="/word/media/image8.jpeg" ContentType="image/jpeg"/>
  <Override PartName="/word/media/image10.wmf" ContentType="image/x-wmf"/>
  <Override PartName="/word/media/image1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300"/>
        <w:rPr/>
      </w:pPr>
      <w:r>
        <w:rPr/>
        <w:t>Trig’s a Snap Cards</w:t>
      </w:r>
    </w:p>
    <w:p>
      <w:pPr>
        <w:pStyle w:val="Normal"/>
        <w:tabs>
          <w:tab w:val="clear" w:pos="288"/>
          <w:tab w:val="left" w:pos="2244" w:leader="none"/>
        </w:tabs>
        <w:autoSpaceDE w:val="false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tbl>
      <w:tblPr>
        <w:tblW w:w="10827" w:type="dxa"/>
        <w:jc w:val="left"/>
        <w:tblInd w:w="-5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1946"/>
        <w:gridCol w:w="1593"/>
        <w:gridCol w:w="3645"/>
        <w:gridCol w:w="1635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left" w:pos="2244" w:leader="none"/>
              </w:tabs>
              <w:autoSpaceDE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sin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left" w:pos="2244" w:leader="none"/>
              </w:tabs>
              <w:autoSpaceDE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cosine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left" w:pos="2244" w:leader="none"/>
              </w:tabs>
              <w:autoSpaceDE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tangent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left" w:pos="2244" w:leader="none"/>
              </w:tabs>
              <w:autoSpaceDE w:val="false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288"/>
                <w:tab w:val="left" w:pos="2244" w:leader="none"/>
              </w:tabs>
              <w:autoSpaceDE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713105" cy="192341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192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288"/>
                <w:tab w:val="left" w:pos="2244" w:leader="none"/>
              </w:tabs>
              <w:autoSpaceDE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left" w:pos="2244" w:leader="none"/>
              </w:tabs>
              <w:autoSpaceDE w:val="false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288"/>
                <w:tab w:val="left" w:pos="2244" w:leader="none"/>
              </w:tabs>
              <w:autoSpaceDE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682625" cy="82296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3" t="-44" r="-5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left" w:pos="2244" w:leader="none"/>
              </w:tabs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288"/>
                <w:tab w:val="left" w:pos="2244" w:leader="none"/>
              </w:tabs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288"/>
                <w:tab w:val="left" w:pos="2244" w:leader="none"/>
              </w:tabs>
              <w:autoSpaceDE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288"/>
                <w:tab w:val="left" w:pos="2244" w:leader="none"/>
              </w:tabs>
              <w:autoSpaceDE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288"/>
                <w:tab w:val="left" w:pos="2244" w:leader="none"/>
              </w:tabs>
              <w:autoSpaceDE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158240" cy="97536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288"/>
                <w:tab w:val="left" w:pos="2244" w:leader="none"/>
              </w:tabs>
              <w:autoSpaceDE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288"/>
                <w:tab w:val="left" w:pos="2244" w:leader="none"/>
              </w:tabs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288"/>
                <w:tab w:val="left" w:pos="2244" w:leader="none"/>
              </w:tabs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left" w:pos="2244" w:leader="none"/>
              </w:tabs>
              <w:autoSpaceDE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097280" cy="190563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18" r="-3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90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left" w:pos="2244" w:leader="none"/>
              </w:tabs>
              <w:autoSpaceDE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786130" cy="140525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6" t="-26" r="-4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140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left" w:pos="2244" w:leader="none"/>
              </w:tabs>
              <w:autoSpaceDE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172970" cy="111569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32" r="-1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970" cy="111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enter" w:pos="780" w:leader="none"/>
                <w:tab w:val="right" w:pos="1560" w:leader="none"/>
              </w:tabs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1359" w:dyaOrig="5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7.95pt;height:28pt" filled="f" o:ole="">
                  <v:imagedata r:id="rId9" o:title=""/>
                </v:shape>
                <o:OLEObject Type="Embed" ProgID="" ShapeID="ole_rId8" DrawAspect="Content" ObjectID="_1004735147" r:id="rId8"/>
              </w:objec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2244" w:leader="none"/>
              </w:tabs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288"/>
                <w:tab w:val="left" w:pos="2244" w:leader="none"/>
              </w:tabs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288"/>
                <w:tab w:val="left" w:pos="2244" w:leader="none"/>
              </w:tabs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288"/>
                <w:tab w:val="left" w:pos="2244" w:leader="none"/>
              </w:tabs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288"/>
                <w:tab w:val="left" w:pos="2244" w:leader="none"/>
              </w:tabs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288"/>
                <w:tab w:val="left" w:pos="2244" w:leader="none"/>
              </w:tabs>
              <w:autoSpaceDE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288"/>
                <w:tab w:val="left" w:pos="2244" w:leader="none"/>
              </w:tabs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136650" cy="137795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" t="-26" r="-3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0" cy="137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288"/>
                <w:tab w:val="left" w:pos="2244" w:leader="none"/>
              </w:tabs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288"/>
                <w:tab w:val="left" w:pos="2244" w:leader="none"/>
              </w:tabs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288"/>
                <w:tab w:val="left" w:pos="2244" w:leader="none"/>
              </w:tabs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288"/>
                <w:tab w:val="left" w:pos="2244" w:leader="none"/>
              </w:tabs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left" w:pos="2244" w:leader="none"/>
              </w:tabs>
              <w:autoSpaceDE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1040" w:dyaOrig="5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2pt;height:28pt" filled="f" o:ole="">
                  <v:imagedata r:id="rId12" o:title=""/>
                </v:shape>
                <o:OLEObject Type="Embed" ProgID="" ShapeID="ole_rId11" DrawAspect="Content" ObjectID="_1221820483" r:id="rId11"/>
              </w:objec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left" w:pos="2244" w:leader="none"/>
              </w:tabs>
              <w:autoSpaceDE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1359" w:dyaOrig="5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67.95pt;height:28pt" filled="f" o:ole="">
                  <v:imagedata r:id="rId14" o:title=""/>
                </v:shape>
                <o:OLEObject Type="Embed" ProgID="" ShapeID="ole_rId13" DrawAspect="Content" ObjectID="_1430276492" r:id="rId13"/>
              </w:objec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left" w:pos="2244" w:leader="none"/>
              </w:tabs>
              <w:autoSpaceDE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146175" cy="178625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" t="-20" r="-3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178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left" w:pos="2244" w:leader="none"/>
              </w:tabs>
              <w:autoSpaceDE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640080" cy="286512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6" t="-13" r="-5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2865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288"/>
          <w:tab w:val="left" w:pos="2244" w:leader="non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even" r:id="rId17"/>
      <w:headerReference w:type="default" r:id="rId18"/>
      <w:headerReference w:type="first" r:id="rId19"/>
      <w:footerReference w:type="even" r:id="rId20"/>
      <w:footerReference w:type="default" r:id="rId21"/>
      <w:footerReference w:type="first" r:id="rId22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-561" w:hanging="0"/>
      <w:jc w:val="cent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770880</wp:posOffset>
          </wp:positionH>
          <wp:positionV relativeFrom="paragraph">
            <wp:posOffset>635</wp:posOffset>
          </wp:positionV>
          <wp:extent cx="381635" cy="398780"/>
          <wp:effectExtent l="0" t="0" r="0" b="0"/>
          <wp:wrapSquare wrapText="bothSides"/>
          <wp:docPr id="10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000000"/>
        <w:sz w:val="18"/>
        <w:szCs w:val="18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>
        <w:rFonts w:cs="Verdana" w:ascii="Verdana" w:hAnsi="Verdana"/>
        <w:sz w:val="18"/>
        <w:szCs w:val="18"/>
      </w:rPr>
      <w:t>978-0-07-109106-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-561" w:hanging="0"/>
      <w:jc w:val="cent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770880</wp:posOffset>
          </wp:positionH>
          <wp:positionV relativeFrom="paragraph">
            <wp:posOffset>635</wp:posOffset>
          </wp:positionV>
          <wp:extent cx="381635" cy="398780"/>
          <wp:effectExtent l="0" t="0" r="0" b="0"/>
          <wp:wrapSquare wrapText="bothSides"/>
          <wp:docPr id="11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000000"/>
        <w:sz w:val="18"/>
        <w:szCs w:val="18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>
        <w:rFonts w:cs="Verdana" w:ascii="Verdana" w:hAnsi="Verdana"/>
        <w:sz w:val="18"/>
        <w:szCs w:val="18"/>
      </w:rPr>
      <w:t>978-0-07-109106-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5903595</wp:posOffset>
          </wp:positionH>
          <wp:positionV relativeFrom="paragraph">
            <wp:posOffset>-133985</wp:posOffset>
          </wp:positionV>
          <wp:extent cx="381000" cy="398145"/>
          <wp:effectExtent l="0" t="0" r="0" b="0"/>
          <wp:wrapSquare wrapText="bothSides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>
        <w:color w:val="000000"/>
        <w:shd w:fill="000000" w:val="clear"/>
      </w:rPr>
    </w:pPr>
    <w:r>
      <w:rPr>
        <w:color w:val="000000"/>
        <w:highlight w:val="black"/>
        <w:shd w:fill="000000" w:val="clear"/>
      </w:rPr>
      <w:t>.…</w:t>
    </w:r>
    <w:r>
      <w:rPr>
        <w:color w:val="FFFFFF"/>
        <w:highlight w:val="black"/>
        <w:shd w:fill="000000" w:val="clear"/>
      </w:rPr>
      <w:t>BLM 3–1</w:t>
    </w:r>
    <w:r>
      <w:rPr>
        <w:color w:val="000000"/>
        <w:highlight w:val="black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3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7–1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jpeg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header" Target="header3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oter" Target="foot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4:22:00Z</dcterms:created>
  <dc:creator>Roopa</dc:creator>
  <dc:description/>
  <cp:keywords/>
  <dc:language>en-US</dc:language>
  <cp:lastModifiedBy>348</cp:lastModifiedBy>
  <cp:lastPrinted>2007-11-14T08:49:00Z</cp:lastPrinted>
  <dcterms:modified xsi:type="dcterms:W3CDTF">2011-03-17T09:00:00Z</dcterms:modified>
  <cp:revision>15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