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Chapter 7 Self-Assessme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4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153"/>
        <w:gridCol w:w="2070"/>
        <w:gridCol w:w="2050"/>
      </w:tblGrid>
      <w:tr>
        <w:trPr>
          <w:tblHeader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F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URING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What I can do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7.1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I can determine if two triangles are similar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I can determine if two rectangles are similar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I can determine if two irregular polygons are similar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I can draw a polygon that is similar to a given polygon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I can explain why two right triangles are similar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I can solve problems involving similarity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7.2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identify the hypotenuse, opposite side, and adjacent side in a right triangle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show the relationship between the ratios of the side lengths in a set of similar right triangle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define the tangent ratio in a right triangle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F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URING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What I can do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Proof that I can do this)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use the tangent ratio to solve for an unknown side length in a right triangle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7.3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lang w:val="en-US"/>
              </w:rPr>
              <w:t xml:space="preserve">I can </w:t>
            </w:r>
            <w:r>
              <w:rPr>
                <w:rFonts w:cs="Verdana" w:ascii="Verdana" w:hAnsi="Verdana"/>
              </w:rPr>
              <w:t>show the relationships between the ratios of the side lengths in a set of similar right triangle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I can define the sine ratio in a right triangle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I can define the cosine ratio in a right triangle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I can use the sine ratio to solve for an unknown side length in a right triangle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</w:rPr>
              <w:t>I can use the cosine ratio to solve for an unknown side length in a right triangle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determine which trigonometric ratio is most appropriate to solve a problem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7.4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I can solve problems that involve an unknown angle in a right triangle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I can use trigonometric ratios to solve problem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highlight w:val="black"/>
        <w:shd w:fill="000000" w:val="clear"/>
      </w:rPr>
      <w:t>.…</w:t>
    </w:r>
    <w:r>
      <w:rPr>
        <w:color w:val="FFFFFF"/>
        <w:highlight w:val="black"/>
        <w:shd w:fill="000000" w:val="clear"/>
      </w:rPr>
      <w:t>BLM 7–1</w:t>
    </w:r>
    <w:r>
      <w:rPr>
        <w:color w:val="000000"/>
        <w:highlight w:val="black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4:22:00Z</dcterms:created>
  <dc:creator>Roopa</dc:creator>
  <dc:description/>
  <cp:keywords/>
  <dc:language>en-US</dc:language>
  <cp:lastModifiedBy>348</cp:lastModifiedBy>
  <cp:lastPrinted>2007-11-14T08:49:00Z</cp:lastPrinted>
  <dcterms:modified xsi:type="dcterms:W3CDTF">2011-03-07T15:31:00Z</dcterms:modified>
  <cp:revision>19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