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1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rPr/>
      </w:pPr>
      <w:r>
        <w:rPr>
          <w:b/>
        </w:rPr>
        <w:t>1.</w:t>
      </w:r>
      <w:r>
        <w:rPr/>
        <w:tab/>
        <w:t>Convert 78 inches to feet and inches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Estimate how many metres are </w:t>
        <w:br/>
        <w:t>in 10 feet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Estimate how many inches are </w:t>
        <w:br/>
        <w:t>in 70 centimetres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Determine the length of the hypotenuse. </w:t>
      </w:r>
    </w:p>
    <w:p>
      <w:pPr>
        <w:pStyle w:val="0practicetestNLHalfSpace"/>
        <w:rPr/>
      </w:pPr>
      <w:r>
        <w:rPr/>
        <w:tab/>
      </w:r>
      <w:r>
        <w:rPr/>
        <w:drawing>
          <wp:inline distT="0" distB="0" distL="0" distR="0">
            <wp:extent cx="1597025" cy="1761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5.</w:t>
      </w:r>
      <w:r>
        <w:rPr/>
        <w:tab/>
        <w:t xml:space="preserve">Find the length of the </w:t>
        <w:br/>
        <w:t>unknown side.</w:t>
      </w:r>
    </w:p>
    <w:p>
      <w:pPr>
        <w:pStyle w:val="0practicetestNLHalfSpace"/>
        <w:rPr/>
      </w:pPr>
      <w:r>
        <w:rPr/>
        <w:tab/>
      </w:r>
      <w:r>
        <w:rPr/>
        <w:drawing>
          <wp:inline distT="0" distB="0" distL="0" distR="0">
            <wp:extent cx="1134110" cy="2035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120" w:after="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1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 xml:space="preserve"> </w:t>
        <w:tab/>
        <w:t>Calculate the area of the triangle.</w:t>
      </w:r>
    </w:p>
    <w:p>
      <w:pPr>
        <w:pStyle w:val="0practicetestNLHalfSpace"/>
        <w:rPr/>
      </w:pPr>
      <w:r>
        <w:rPr/>
        <w:tab/>
      </w:r>
      <w:r>
        <w:rPr/>
        <w:drawing>
          <wp:inline distT="0" distB="0" distL="0" distR="0">
            <wp:extent cx="1527175" cy="7404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Calculate the area of the triangle.</w:t>
      </w:r>
    </w:p>
    <w:p>
      <w:pPr>
        <w:pStyle w:val="0practicetest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9725</wp:posOffset>
                </wp:positionH>
                <wp:positionV relativeFrom="paragraph">
                  <wp:posOffset>243205</wp:posOffset>
                </wp:positionV>
                <wp:extent cx="1133475" cy="647700"/>
                <wp:effectExtent l="5715" t="20701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47640"/>
                        </a:xfrm>
                        <a:prstGeom prst="wedgeRoundRectCallout">
                          <a:avLst>
                            <a:gd name="adj1" fmla="val -47032"/>
                            <a:gd name="adj2" fmla="val -8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Verdana" w:hAnsi="Verdana" w:eastAsia="Times" w:cs="Arial"/>
                                <w:color w:val="auto"/>
                                <w:lang w:val="en-US" w:bidi="ar-SA"/>
                              </w:rPr>
                              <w:t>First, use the Pythagorean relationshi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6.75pt;margin-top:19.15pt;width:89.2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Verdana" w:hAnsi="Verdana" w:eastAsia="Times" w:cs="Arial"/>
                          <w:color w:val="auto"/>
                          <w:lang w:val="en-US" w:bidi="ar-SA"/>
                        </w:rPr>
                        <w:t>First, use the Pythagorean relationship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273810" cy="14389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Calculate the area of the rectangle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096770" cy="9537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  <w:t xml:space="preserve">Calculate the area of the circle, </w:t>
        <w:br/>
        <w:t>to the nearest square inch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923290" cy="9232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 xml:space="preserve">Calculate the area of the circle, </w:t>
        <w:br/>
        <w:t>to the nearest square metre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923290" cy="9232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rPr/>
      </w:pPr>
      <w:r>
        <w:rPr/>
        <w:t>Section 1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 xml:space="preserve">Use your personal reference for </w:t>
        <w:br/>
        <w:t xml:space="preserve">1 in. to approximate the length </w:t>
        <w:br/>
        <w:t>of a laptop screen. Then, measure it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Use your personal reference for </w:t>
        <w:br/>
        <w:t>1 cm to approximate the length of a laptop touch pad. Then, measure it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Use your personal reference for </w:t>
        <w:br/>
        <w:t>1 ft to approximate the length of a projection screen. Then, measure it.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  <w:tab/>
      </w:r>
      <w:r>
        <w:rPr/>
        <w:t xml:space="preserve">Use your personal reference for </w:t>
        <w:br/>
        <w:t xml:space="preserve">1 m to approximate the length </w:t>
        <w:br/>
        <w:t>of a classroom wall. Then, measure it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A puck is 2.5 cm thick and has a diameter of 7.6 cm. Estimate the surface area of a puck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694815" cy="6946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1.4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 xml:space="preserve">Calculate the surface area of </w:t>
        <w:br/>
        <w:t>the rectangular prism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289050" cy="7683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Calculate the surface area of the inside of the box. The box has a bottom but no top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127250" cy="8318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Calculate the surface area of the triangular prism.</w:t>
      </w:r>
    </w:p>
    <w:p>
      <w:pPr>
        <w:pStyle w:val="0practicetestNLNoSpace"/>
        <w:rPr/>
      </w:pPr>
      <w:r>
        <w:rPr/>
        <w:tab/>
      </w:r>
      <w:r>
        <w:rPr/>
        <w:drawing>
          <wp:inline distT="0" distB="0" distL="0" distR="0">
            <wp:extent cx="2563495" cy="14998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  <w:t xml:space="preserve">Calculate the surface area of </w:t>
        <w:br/>
        <w:t xml:space="preserve">the square-based pyramid, to </w:t>
        <w:br/>
        <w:t>the nearest square foot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301750" cy="7283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Calculate the surface area of </w:t>
        <w:br/>
        <w:t>the cylinder, to the nearest square centimetre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569720" cy="6946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6:15:00Z</cp:lastPrinted>
  <dcterms:modified xsi:type="dcterms:W3CDTF">2012-02-16T21:16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