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1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 xml:space="preserve">Calculate the slant height of </w:t>
        <w:br/>
        <w:t>each cone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237615" cy="1764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b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825625" cy="18656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Calculate the area of the base of each cone in #1, to the nearest tenth of a square unit.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 xml:space="preserve">Calculate the area of the </w:t>
        <w:br/>
        <w:t xml:space="preserve">curved surface for each cone </w:t>
        <w:br/>
        <w:t xml:space="preserve">in #1, to the nearest tenth of </w:t>
        <w:br/>
        <w:t>a square unit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Calculate the surface area for each cone in #1, to the nearest tenth of a square unit.</w:t>
      </w:r>
    </w:p>
    <w:p>
      <w:pPr>
        <w:pStyle w:val="0practicetestNLNoSpace"/>
        <w:rPr/>
      </w:pPr>
      <w:r>
        <w:br w:type="column"/>
      </w:r>
      <w:r>
        <w:rPr>
          <w:b/>
        </w:rPr>
        <w:t>5.</w:t>
        <w:tab/>
      </w:r>
      <w:r>
        <w:rPr/>
        <w:t xml:space="preserve">A funnel is a cone with no top. The funnel shown has a diameter of 2 inches and a slant height of </w:t>
        <w:br/>
      </w:r>
      <w:r>
        <w:rPr>
          <w:spacing w:val="-4"/>
        </w:rPr>
        <w:t>3 inches. What is the outer surface</w:t>
      </w:r>
      <w:r>
        <w:rPr/>
        <w:t xml:space="preserve"> area of the funnel, to the nearest hundredth of a square inch?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701040" cy="1158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 xml:space="preserve">A cone-shaped truffle is dipped </w:t>
        <w:br/>
        <w:t xml:space="preserve">in chocolate. The truffle has a diameter of 4 cm and a height of 6 cm. What is the surface area </w:t>
        <w:br/>
        <w:t xml:space="preserve">of the chocolate-dipped truffle, </w:t>
        <w:br/>
        <w:t>to the nearest hundredth of a square centimetre?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978535" cy="16884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7.</w:t>
      </w:r>
      <w:r>
        <w:rPr/>
        <w:tab/>
        <w:t>Calculate the surface area of each sphere, to the nearest hundredth of a square unit.</w:t>
      </w:r>
    </w:p>
    <w:p>
      <w:pPr>
        <w:pStyle w:val="0practicetestAL"/>
        <w:tabs>
          <w:tab w:val="clear" w:pos="288"/>
          <w:tab w:val="left" w:pos="2760" w:leader="none"/>
        </w:tabs>
        <w:rPr>
          <w:b/>
          <w:b/>
        </w:rPr>
      </w:pPr>
      <w:r>
        <w:rPr>
          <w:b/>
        </w:rPr>
        <w:t>a)</w:t>
        <w:tab/>
        <w:tab/>
        <w:t>b)</w:t>
      </w:r>
    </w:p>
    <w:p>
      <w:pPr>
        <w:pStyle w:val="0practicetestAL"/>
        <w:tabs>
          <w:tab w:val="clear" w:pos="288"/>
          <w:tab w:val="left" w:pos="300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923290" cy="9232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</w:rPr>
        <w:drawing>
          <wp:inline distT="0" distB="0" distL="0" distR="0">
            <wp:extent cx="972185" cy="9721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8.</w:t>
        <w:tab/>
      </w:r>
      <w:r>
        <w:rPr/>
        <w:t xml:space="preserve">One type of basketball has a radius of 4.7 inches. Calculate </w:t>
        <w:br/>
        <w:t>the surface area of the basketball, to the nearest hundredth of a square inch.</w:t>
      </w:r>
    </w:p>
    <w:p>
      <w:pPr>
        <w:pStyle w:val="0practicetestNL"/>
        <w:rPr/>
      </w:pPr>
      <w:r>
        <w:rPr>
          <w:b/>
        </w:rPr>
        <w:t>9.</w:t>
      </w:r>
      <w:r>
        <w:rPr/>
        <w:tab/>
        <w:t>One type of soccer ball has a diameter of 23 cm. A soccer ball can be made up of 20 white and 12 black panels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515110" cy="15151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>Calculate the surface area of the soccer ball, to the nearest square centimetre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Calculate the total white surface area of a soccer ball, to the nearest square centimetre.</w:t>
      </w:r>
    </w:p>
    <w:p>
      <w:pPr>
        <w:pStyle w:val="0practicetestAL"/>
        <w:rPr/>
      </w:pPr>
      <w:r>
        <w:rPr>
          <w:b/>
        </w:rPr>
        <w:t>c)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pt" to="54pt,89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alculate the total black surface area of the soccer ball, to the nearest square centimetr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6:25:00Z</cp:lastPrinted>
  <dcterms:modified xsi:type="dcterms:W3CDTF">2012-02-16T21:25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