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Ski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>
                <w:rFonts w:cs="MyriadPro-Semibold"/>
                <w:bCs/>
              </w:rPr>
            </w:pPr>
            <w:r>
              <w:rPr/>
              <w:t xml:space="preserve">I can draw nets of </w:t>
              <w:br/>
              <w:t>3-D object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Semibold"/>
                <w:bCs/>
              </w:rPr>
              <w:t>determine the area of the 2-D shapes that make up a 3-D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</w:t>
            </w:r>
            <w:r>
              <w:rPr>
                <w:rFonts w:cs="MyriadPro-Semibold"/>
                <w:bCs/>
              </w:rPr>
              <w:t xml:space="preserve"> determine the surface area of 3-D object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2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</w:t>
            </w:r>
            <w:r>
              <w:rPr>
                <w:rFonts w:cs="MyriadPro-Semibold"/>
                <w:bCs/>
              </w:rPr>
              <w:t xml:space="preserve"> use length references to estimate the dimensions and the surface area of an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Semibold"/>
                <w:bCs/>
              </w:rPr>
              <w:t>use area references to estimate the surface area of an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3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Semibold"/>
                <w:bCs/>
              </w:rPr>
              <w:t xml:space="preserve">use formulas to determine the surface area </w:t>
              <w:br/>
              <w:t>of rectangular and triangular prisms, pyramids, and cylinder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1.4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</w:t>
            </w:r>
            <w:r>
              <w:rPr>
                <w:rFonts w:cs="MyriadPro-Semibold"/>
                <w:bCs/>
              </w:rPr>
              <w:t xml:space="preserve">use formulas to determine the surface area </w:t>
              <w:br/>
              <w:t>of cones and spher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0AnswerH1NoSpace"/>
        <w:bidi w:val="0"/>
        <w:spacing w:before="60" w:after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  <w:sz w:val="16"/>
        <w:szCs w:val="16"/>
      </w:rPr>
      <w:t xml:space="preserve"> </w:t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5:24:00Z</cp:lastPrinted>
  <dcterms:modified xsi:type="dcterms:W3CDTF">2012-01-30T20:24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