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2 Self-Assessment</w:t>
      </w:r>
    </w:p>
    <w:tbl>
      <w:tblPr>
        <w:tblW w:w="9843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69"/>
        <w:gridCol w:w="1954"/>
        <w:gridCol w:w="2030"/>
        <w:gridCol w:w="1990"/>
      </w:tblGrid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2.1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use proportional reasoning to determine </w:t>
              <w:br/>
              <w:t>the dimensions of a scale drawing or model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draw a scale diagram </w:t>
              <w:br/>
              <w:t>of a given objec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solve problems that involve scale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scribe when a scale representation might be used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construct a model of </w:t>
              <w:br/>
              <w:t>a 3-D objec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2.2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raw top, front, and side views of a 3-D objec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raw a 3-D object from the top, front, and side view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reate an isometric drawing of a 3-D objec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termine if the given views of a 3-D object represent the objec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69"/>
        <w:gridCol w:w="1954"/>
        <w:gridCol w:w="2030"/>
        <w:gridCol w:w="1990"/>
      </w:tblGrid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2.3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draw a one-point perspective view of a </w:t>
              <w:br/>
              <w:t>3-D objec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identify the point of perspective of a one-point perspective drawing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raw the components of an exploded view diagram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sketch an exploded view diagram of a 3-D objec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sketch a 2-D representation of a 3-D object from its exploded view diagram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2:11:00Z</cp:lastPrinted>
  <dcterms:modified xsi:type="dcterms:W3CDTF">2012-02-17T17:11:00Z</dcterms:modified>
  <cp:revision>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