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spacing w:before="0" w:after="1200"/>
        <w:rPr/>
      </w:pPr>
      <w:r>
        <w:rPr/>
        <w:t>Chapter 2 Cloud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872490</wp:posOffset>
                </wp:positionV>
                <wp:extent cx="2444115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67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ext"/>
                              <w:bidi w:val="0"/>
                              <w:spacing w:before="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e-point perspective draw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45pt;height:28.95pt;mso-wrap-distance-left:9.05pt;mso-wrap-distance-right:9.05pt;mso-wrap-distance-top:0pt;mso-wrap-distance-bottom:0pt;margin-top:68.7pt;mso-position-vertical-relative:text;margin-left:15.15pt;mso-position-horizontal-relative:text">
                <v:textbox>
                  <w:txbxContent>
                    <w:p>
                      <w:pPr>
                        <w:pStyle w:val="0Text"/>
                        <w:bidi w:val="0"/>
                        <w:spacing w:before="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ne-point perspective dra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2430</wp:posOffset>
                </wp:positionH>
                <wp:positionV relativeFrom="paragraph">
                  <wp:posOffset>891540</wp:posOffset>
                </wp:positionV>
                <wp:extent cx="1834515" cy="367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367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ext"/>
                              <w:bidi w:val="0"/>
                              <w:spacing w:before="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ometric draw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5pt;height:28.95pt;mso-wrap-distance-left:9.05pt;mso-wrap-distance-right:9.05pt;mso-wrap-distance-top:0pt;mso-wrap-distance-bottom:0pt;margin-top:70.2pt;mso-position-vertical-relative:text;margin-left:330.9pt;mso-position-horizontal-relative:text">
                <v:textbox>
                  <w:txbxContent>
                    <w:p>
                      <w:pPr>
                        <w:pStyle w:val="0Text"/>
                        <w:bidi w:val="0"/>
                        <w:spacing w:before="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sometric dra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520" w:after="960"/>
        <w:jc w:val="center"/>
        <w:rPr/>
      </w:pPr>
      <w:r>
        <w:rPr/>
        <w:drawing>
          <wp:inline distT="0" distB="0" distL="0" distR="0">
            <wp:extent cx="5812790" cy="29908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0588" r="-6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1680210</wp:posOffset>
                </wp:positionV>
                <wp:extent cx="2428875" cy="352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Text"/>
                              <w:bidi w:val="0"/>
                              <w:spacing w:before="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king With 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7.75pt;mso-wrap-distance-left:9.05pt;mso-wrap-distance-right:9.05pt;mso-wrap-distance-top:0pt;mso-wrap-distance-bottom:0pt;margin-top:132.3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Text"/>
                        <w:bidi w:val="0"/>
                        <w:spacing w:before="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orking With 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3329940</wp:posOffset>
                </wp:positionV>
                <wp:extent cx="1910715" cy="367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367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ext"/>
                              <w:bidi w:val="0"/>
                              <w:spacing w:before="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thographic draw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45pt;height:28.95pt;mso-wrap-distance-left:9.05pt;mso-wrap-distance-right:9.05pt;mso-wrap-distance-top:0pt;mso-wrap-distance-bottom:0pt;margin-top:262.2pt;mso-position-vertical-relative:text;margin-left:15.15pt;mso-position-horizontal-relative:text">
                <v:textbox>
                  <w:txbxContent>
                    <w:p>
                      <w:pPr>
                        <w:pStyle w:val="0Text"/>
                        <w:bidi w:val="0"/>
                        <w:spacing w:before="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rthographic dra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4330</wp:posOffset>
                </wp:positionH>
                <wp:positionV relativeFrom="paragraph">
                  <wp:posOffset>3329940</wp:posOffset>
                </wp:positionV>
                <wp:extent cx="1910715" cy="367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367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ext"/>
                              <w:bidi w:val="0"/>
                              <w:spacing w:before="4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oded view dia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45pt;height:28.95pt;mso-wrap-distance-left:9.05pt;mso-wrap-distance-right:9.05pt;mso-wrap-distance-top:0pt;mso-wrap-distance-bottom:0pt;margin-top:262.2pt;mso-position-vertical-relative:text;margin-left:327.9pt;mso-position-horizontal-relative:text">
                <v:textbox>
                  <w:txbxContent>
                    <w:p>
                      <w:pPr>
                        <w:pStyle w:val="0Text"/>
                        <w:bidi w:val="0"/>
                        <w:spacing w:before="4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ploded view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Ar">
    <w:name w:val="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2:11:00Z</cp:lastPrinted>
  <dcterms:modified xsi:type="dcterms:W3CDTF">2012-02-17T17:12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