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2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  <w:tab/>
        <w:t>a)</w:t>
        <w:tab/>
      </w:r>
      <w:r>
        <w:rPr/>
        <w:t xml:space="preserve">To draw a one-point perspective drawing of a cube, what shape will you draw first? Draw the shape </w:t>
        <w:br/>
        <w:t>in the middle of your paper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Create a vanishing point on the paper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Sketch a one-point </w:t>
      </w:r>
      <w:r>
        <w:rPr>
          <w:spacing w:val="-4"/>
        </w:rPr>
        <w:t>perspective drawing of a cube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Identify the point of perspective for each drawing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941830" cy="838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692150" cy="1304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517650" cy="753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  <w:t>On the bottom of a piece of paper, sketch an objec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On the top right corner, place a vanishing point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Draw lines from the top and bottom of the object to the vanishing point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Using the lines as a guide, draw a vanishing row of the object you drew.</w:t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4.</w:t>
      </w:r>
      <w:r>
        <w:rPr/>
        <w:tab/>
      </w:r>
      <w:r>
        <w:rPr>
          <w:b/>
        </w:rPr>
        <w:t>a)</w:t>
      </w:r>
      <w:r>
        <w:rPr/>
        <w:tab/>
        <w:t>On grid paper, write your day of birth as block number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Locate a vanishing point to the right of the birth day.</w:t>
      </w:r>
    </w:p>
    <w:p>
      <w:pPr>
        <w:pStyle w:val="0practicetestAL"/>
        <w:rPr/>
      </w:pPr>
      <w:r>
        <w:rPr>
          <w:b/>
          <w:spacing w:val="-4"/>
        </w:rPr>
        <w:t>c)</w:t>
      </w:r>
      <w:r>
        <w:rPr>
          <w:spacing w:val="-4"/>
        </w:rPr>
        <w:tab/>
        <w:t>Create a one-point perspective drawing of your birth day.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What is the point of perspective of your drawing?</w:t>
      </w:r>
    </w:p>
    <w:p>
      <w:pPr>
        <w:pStyle w:val="0practicetestNL"/>
        <w:spacing w:before="180" w:after="0"/>
        <w:rPr/>
      </w:pPr>
      <w:r>
        <w:rPr>
          <w:b/>
        </w:rPr>
        <w:t>5.</w:t>
      </w:r>
      <w:r>
        <w:rPr/>
        <w:tab/>
        <w:t xml:space="preserve">Create three one-point perspective drawings of a </w:t>
        <w:br/>
        <w:t xml:space="preserve">3-D object of your choice. Use </w:t>
        <w:br/>
        <w:t>different points of perspective.</w:t>
      </w:r>
    </w:p>
    <w:p>
      <w:pPr>
        <w:pStyle w:val="0practicetestAL2"/>
        <w:spacing w:before="180" w:after="120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Identify the item shown in the explode</w:t>
      </w:r>
      <w:r>
        <w:rPr>
          <w:rStyle w:val="0practicetestAL2Char"/>
        </w:rPr>
        <w:t>d</w:t>
      </w:r>
      <w:r>
        <w:rPr/>
        <w:t xml:space="preserve"> view diagram.</w:t>
      </w:r>
    </w:p>
    <w:p>
      <w:pPr>
        <w:pStyle w:val="0practicetestAL2"/>
        <w:spacing w:before="120" w:after="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484120" cy="34620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  <w:t>How many parts are shown in the diagram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What names would you give each part?</w:t>
      </w:r>
      <w:r>
        <w:br w:type="page"/>
      </w:r>
    </w:p>
    <w:p>
      <w:pPr>
        <w:pStyle w:val="0practicetestAL2"/>
        <w:spacing w:before="0" w:after="0"/>
        <w:rPr/>
      </w:pPr>
      <w:r>
        <w:rPr>
          <w:b/>
        </w:rPr>
        <w:t>7.</w:t>
      </w:r>
      <w:r>
        <w:rPr/>
        <w:tab/>
      </w:r>
      <w:r>
        <w:rPr>
          <w:b/>
        </w:rPr>
        <w:t>a)</w:t>
        <w:tab/>
      </w:r>
      <w:r>
        <w:rPr/>
        <w:t xml:space="preserve">Identify the item shown in </w:t>
        <w:br/>
        <w:t>the exploded view diagram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hat names would you give parts A, B, C, and D?</w:t>
      </w:r>
    </w:p>
    <w:p>
      <w:pPr>
        <w:pStyle w:val="0practicetestNL"/>
        <w:rPr/>
      </w:pPr>
      <w:r>
        <w:rPr/>
        <w:drawing>
          <wp:inline distT="0" distB="0" distL="0" distR="0">
            <wp:extent cx="2891155" cy="197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8.</w:t>
        <w:tab/>
        <w:t>a)</w:t>
        <w:tab/>
      </w:r>
      <w:r>
        <w:rPr/>
        <w:t>List the ingredients that an employee would use to make a breakfast sandwich at a fast food restauran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Starting with the bottom piece, list the ingredients in the order that the person would build the breakfast sandwich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Create and label an exploded view diagram of the breakfast sandwich.</w:t>
      </w:r>
    </w:p>
    <w:p>
      <w:pPr>
        <w:pStyle w:val="0practicetestNL"/>
        <w:rPr/>
      </w:pPr>
      <w:r>
        <w:rPr>
          <w:b/>
        </w:rPr>
        <w:t>9.</w:t>
      </w:r>
      <w:r>
        <w:rPr/>
        <w:tab/>
        <w:t xml:space="preserve">A bed is made up of a number </w:t>
        <w:br/>
        <w:t>of parts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List the parts and the quantities of each part that make up a bed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Write a sequence of steps for assembling the bed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Draw an exploded view diagram of the bed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ALChar">
    <w:name w:val="0-practicetest_AL Char"/>
    <w:basedOn w:val="PracticetestChar"/>
    <w:qFormat/>
    <w:rPr/>
  </w:style>
  <w:style w:type="character" w:styleId="0practicetestALDDChar">
    <w:name w:val="0-practicetest_AL (DD) Char"/>
    <w:basedOn w:val="0practicetestALChar"/>
    <w:qFormat/>
    <w:rPr/>
  </w:style>
  <w:style w:type="character" w:styleId="0practicetestAL2Char">
    <w:name w:val="0-practicetest-AL-2 Char"/>
    <w:basedOn w:val="0practicetestALD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7:06:00Z</cp:lastPrinted>
  <dcterms:modified xsi:type="dcterms:W3CDTF">2012-02-13T22:06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