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3 Self-Assessment</w:t>
      </w:r>
    </w:p>
    <w:tbl>
      <w:tblPr>
        <w:tblW w:w="9843" w:type="dxa"/>
        <w:jc w:val="left"/>
        <w:tblInd w:w="2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3869"/>
        <w:gridCol w:w="1954"/>
        <w:gridCol w:w="2030"/>
        <w:gridCol w:w="1990"/>
      </w:tblGrid>
      <w:tr>
        <w:trPr>
          <w:trHeight w:val="549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Concep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BEFOR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DURING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 xml:space="preserve">(What I </w:t>
              <w:br/>
              <w:t>can do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AFTER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(Proof that I can do this)</w:t>
            </w:r>
          </w:p>
        </w:tc>
      </w:tr>
      <w:tr>
        <w:trPr>
          <w:trHeight w:val="213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3.1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estimate the volume </w:t>
              <w:br/>
              <w:t>of rectangular and triangular prism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estimate the volume </w:t>
              <w:br/>
              <w:t>of cylinder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calculate the volume </w:t>
              <w:br/>
              <w:t>of rectangular and triangular prism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calculate the volume </w:t>
              <w:br/>
              <w:t>of cylinder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213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3.2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compare capacity and volume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convert between imperial units of capacity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convert between SI units of capacity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>
                <w:rFonts w:cs="Verdana"/>
                <w:color w:val="000000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estimate capacity using a reference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estimate volume using a reference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</w:tbl>
    <w:p>
      <w:pPr>
        <w:pStyle w:val="0Text"/>
        <w:widowControl/>
        <w:bidi w:val="0"/>
        <w:jc w:val="left"/>
        <w:rPr/>
      </w:pPr>
      <w:r>
        <w:rPr/>
      </w:r>
    </w:p>
    <w:p>
      <w:pPr>
        <w:pStyle w:val="0Text"/>
        <w:widowControl/>
        <w:bidi w:val="0"/>
        <w:jc w:val="left"/>
        <w:rPr/>
      </w:pPr>
      <w:r>
        <w:rPr/>
      </w:r>
    </w:p>
    <w:p>
      <w:pPr>
        <w:pStyle w:val="0Text"/>
        <w:widowControl/>
        <w:bidi w:val="0"/>
        <w:jc w:val="left"/>
        <w:rPr/>
      </w:pPr>
      <w:r>
        <w:rPr/>
      </w:r>
    </w:p>
    <w:p>
      <w:pPr>
        <w:pStyle w:val="0Text"/>
        <w:widowControl/>
        <w:bidi w:val="0"/>
        <w:jc w:val="left"/>
        <w:rPr/>
      </w:pPr>
      <w:r>
        <w:rPr/>
      </w:r>
    </w:p>
    <w:tbl>
      <w:tblPr>
        <w:tblW w:w="9843" w:type="dxa"/>
        <w:jc w:val="left"/>
        <w:tblInd w:w="2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3869"/>
        <w:gridCol w:w="1954"/>
        <w:gridCol w:w="2030"/>
        <w:gridCol w:w="1990"/>
      </w:tblGrid>
      <w:tr>
        <w:trPr>
          <w:trHeight w:val="549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Concep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BEFOR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DURING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 xml:space="preserve">(What I </w:t>
              <w:br/>
              <w:t>can do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AFTER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(Proof that I can do this)</w:t>
            </w:r>
          </w:p>
        </w:tc>
      </w:tr>
      <w:tr>
        <w:trPr>
          <w:trHeight w:val="213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3.3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use formulas to determine the volume </w:t>
              <w:br/>
              <w:t xml:space="preserve">or capacity of pyramids </w:t>
              <w:br/>
              <w:t>and prism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use formulas to determine the volume </w:t>
              <w:br/>
              <w:t xml:space="preserve">or capacity of cones </w:t>
              <w:br/>
              <w:t>and cylinder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use formulas to determine the volume or capacity of composite figure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213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3.4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determine the volume of composite figure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determine the capacity of composite figure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0AnswerH1NoSpace"/>
        <w:bidi w:val="0"/>
        <w:jc w:val="left"/>
        <w:rPr>
          <w:rFonts w:ascii="Verdana" w:hAnsi="Verdana" w:cs="Verdana"/>
        </w:rPr>
      </w:pPr>
      <w:r>
        <w:rPr>
          <w:rFonts w:cs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3–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1-30T14:39:00Z</cp:lastPrinted>
  <dcterms:modified xsi:type="dcterms:W3CDTF">2012-01-30T19:40:00Z</dcterms:modified>
  <cp:revision>2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