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4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240"/>
        <w:rPr/>
      </w:pPr>
      <w:r>
        <w:rPr>
          <w:b/>
        </w:rPr>
        <w:t>1.</w:t>
        <w:tab/>
      </w:r>
      <w:r>
        <w:rPr/>
        <w:t>Michael surveyed his class about what they plan to do after graduation. The results are shown in a table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332"/>
        <w:gridCol w:w="2333"/>
      </w:tblGrid>
      <w:tr>
        <w:trPr>
          <w:trHeight w:val="2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Graduation Plan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Number of Student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Universit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Colleg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Apprenticeship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Work for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 xml:space="preserve">Represent the data using </w:t>
        <w:br/>
        <w:t>a bar graph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Represent the data using </w:t>
        <w:br/>
        <w:t>a circle graph.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Sandra has displayed a salmon population in two graphs.</w:t>
      </w:r>
    </w:p>
    <w:p>
      <w:pPr>
        <w:pStyle w:val="0practicetestN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355850" cy="1454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>
          <w:b/>
          <w:b/>
        </w:rPr>
      </w:pPr>
      <w:r>
        <w:rPr/>
        <w:tab/>
      </w:r>
      <w:r>
        <w:rPr/>
        <w:drawing>
          <wp:inline distT="0" distB="0" distL="0" distR="0">
            <wp:extent cx="1381760" cy="15417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  <w:tab/>
        <w:t xml:space="preserve">Which graph is most appropriate </w:t>
        <w:br/>
        <w:t>to repre</w:t>
      </w:r>
      <w:r>
        <w:rPr>
          <w:rStyle w:val="0practicetestNLChar"/>
        </w:rPr>
        <w:t>s</w:t>
      </w:r>
      <w:r>
        <w:rPr/>
        <w:t>ent the data? Why?</w:t>
      </w:r>
    </w:p>
    <w:p>
      <w:pPr>
        <w:pStyle w:val="0practicetestNLNoSpace"/>
        <w:spacing w:before="0" w:after="240"/>
        <w:rPr/>
      </w:pPr>
      <w:r>
        <w:br w:type="column"/>
      </w:r>
      <w:r>
        <w:rPr>
          <w:b/>
        </w:rPr>
        <w:t>3.</w:t>
        <w:tab/>
      </w:r>
      <w:r>
        <w:rPr/>
        <w:t xml:space="preserve">The school district tracks </w:t>
        <w:br/>
        <w:t xml:space="preserve">the kindergarten enrolment </w:t>
        <w:br/>
        <w:t>each year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800"/>
        <w:gridCol w:w="286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Yea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Number of Kindergarten Studen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0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4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0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3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0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3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0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36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0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35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0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286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  <w:tab/>
      </w:r>
      <w:r>
        <w:rPr/>
        <w:t xml:space="preserve">What type of graph would best represent the percent </w:t>
        <w:br/>
        <w:t>of kindergarten students enrolled in the school district each year, for 6 years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Represent the data with the type of graph you chose in part a).</w:t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  <w:spacing w:val="-2"/>
        </w:rPr>
        <w:t>4.</w:t>
        <w:tab/>
      </w:r>
      <w:r>
        <w:rPr>
          <w:spacing w:val="-2"/>
        </w:rPr>
        <w:t>Ann surveyed 40 students on their favourite type of on</w:t>
      </w:r>
      <w:r>
        <w:rPr/>
        <w:t>line game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800"/>
        <w:gridCol w:w="286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Game Typ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Number of Vot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Puzz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416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Strateg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416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Raci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416" w:leader="none"/>
              </w:tabs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Ac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416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Spor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416" w:leader="none"/>
              </w:tabs>
              <w:rPr/>
            </w:pPr>
            <w:r>
              <w:rPr/>
              <w:t>6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What type of graph would best show that a majority of the students like racing and action online games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Represent the survey results using the type of graph you chose in part a)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Does your graph allow you </w:t>
        <w:br/>
        <w:t xml:space="preserve">to easily determine how </w:t>
        <w:br/>
        <w:t xml:space="preserve">many students voted for </w:t>
        <w:br/>
        <w:t>each type of game? Explain why or why not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 xml:space="preserve">Describe one advantage </w:t>
        <w:br/>
        <w:t xml:space="preserve">and one disadvantage of </w:t>
        <w:br/>
        <w:t>your graph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Is the type of graph used to display the data in each scenario appropriate? Why or why not?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Samuel tracks the height of his new puppy over 6 months.</w:t>
        <w:br/>
        <w:t>He represents the data with a line graph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Thomas creates a histogram to represent the balance in </w:t>
        <w:br/>
        <w:t>his bank account last year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Leslee records the number </w:t>
        <w:br/>
        <w:t xml:space="preserve">of push-ups each student finished in 1 min. She represents the data using </w:t>
        <w:br/>
        <w:t>a histogram.</w:t>
      </w:r>
    </w:p>
    <w:p>
      <w:pPr>
        <w:pStyle w:val="0practicetestNL"/>
        <w:rPr/>
      </w:pPr>
      <w:r>
        <w:rPr>
          <w:b/>
        </w:rPr>
        <w:t>6.</w:t>
        <w:tab/>
      </w:r>
      <w:r>
        <w:rPr/>
        <w:t xml:space="preserve">Students in Jay’s math class received the following marks </w:t>
        <w:br/>
        <w:t>on their midterm report card.</w:t>
        <w:br/>
        <w:t>77, 55, 63, 82, 91, 76, 41, 67, 73, 38, 77, 93, 88, 81, 56, 68, 65, 72, 75</w:t>
      </w:r>
    </w:p>
    <w:p>
      <w:pPr>
        <w:pStyle w:val="0practicetestAL"/>
        <w:spacing w:before="0" w:after="240"/>
        <w:rPr/>
      </w:pPr>
      <w:r>
        <w:rPr>
          <w:b/>
        </w:rPr>
        <w:t>a)</w:t>
      </w:r>
      <w:r>
        <w:rPr/>
        <w:tab/>
        <w:t>Complete the table.</w:t>
      </w:r>
    </w:p>
    <w:tbl>
      <w:tblPr>
        <w:tblW w:w="4534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055"/>
        <w:gridCol w:w="861"/>
        <w:gridCol w:w="1618"/>
      </w:tblGrid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Mark Interv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al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Frequency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9.5–3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39.5–4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49.5–5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9.5–6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69.5–7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79.5–8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89.5–9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  <w:t>Create a histrogram to represent the data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What mark interval has </w:t>
        <w:br/>
        <w:t>the greatest frequency?</w:t>
      </w:r>
      <w:r>
        <w:br w:type="page"/>
      </w:r>
    </w:p>
    <w:p>
      <w:pPr>
        <w:pStyle w:val="0practicetestNL"/>
        <w:spacing w:before="0" w:after="240"/>
        <w:rPr/>
      </w:pPr>
      <w:r>
        <w:rPr>
          <w:b/>
        </w:rPr>
        <w:t>7.</w:t>
      </w:r>
      <w:r>
        <w:rPr/>
        <w:tab/>
        <w:t>Richard sells hand-crafted walking sticks. He tracks his monthly sales for six months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255"/>
        <w:gridCol w:w="2410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Mon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Walking Stick Sales ($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Ju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Augu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Sept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Octo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Nov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651</w:t>
            </w:r>
          </w:p>
        </w:tc>
      </w:tr>
      <w:tr>
        <w:trPr>
          <w:trHeight w:val="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Dec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842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What type of data are Richard’s sales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Represent the data using </w:t>
        <w:br/>
        <w:t>a line graph.</w:t>
      </w:r>
    </w:p>
    <w:p>
      <w:pPr>
        <w:pStyle w:val="0practicetestNLNoSpace"/>
        <w:spacing w:before="240" w:after="240"/>
        <w:rPr/>
      </w:pPr>
      <w:r>
        <w:rPr>
          <w:b/>
        </w:rPr>
        <w:t>8.</w:t>
      </w:r>
      <w:r>
        <w:rPr/>
        <w:tab/>
        <w:t>Edith keeps track of the number of volunteer hours worked by students in her leadership class.</w:t>
      </w:r>
    </w:p>
    <w:tbl>
      <w:tblPr>
        <w:tblW w:w="456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546"/>
        <w:gridCol w:w="1214"/>
        <w:gridCol w:w="180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Number </w:t>
              <w:br/>
              <w:t>of Hour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al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0–5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trike/>
              </w:rPr>
            </w:pPr>
            <w:r>
              <w:rPr>
                <w:strike/>
              </w:rPr>
              <w:t>llll</w:t>
            </w:r>
            <w:r>
              <w:rPr/>
              <w:t xml:space="preserve"> </w:t>
            </w:r>
            <w:r>
              <w:rPr>
                <w:strike/>
              </w:rPr>
              <w:t>llll</w:t>
            </w:r>
            <w:r>
              <w:rPr/>
              <w:t xml:space="preserve"> 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5.5–10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strike/>
              </w:rPr>
              <w:t>llll</w:t>
            </w:r>
            <w:r>
              <w:rPr/>
              <w:t xml:space="preserve"> </w:t>
            </w:r>
            <w:r>
              <w:rPr>
                <w:strike/>
              </w:rPr>
              <w:t>llll</w:t>
            </w:r>
            <w:r>
              <w:rPr/>
              <w:t xml:space="preserve"> 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0.5–15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strike/>
              </w:rPr>
              <w:t>llll</w:t>
            </w:r>
            <w:r>
              <w:rPr/>
              <w:t xml:space="preserve"> 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15.5–20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l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jc w:val="center"/>
              <w:rPr/>
            </w:pPr>
            <w:r>
              <w:rPr/>
              <w:t>20.5–25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/>
              <w:t>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 xml:space="preserve">Draw an appropriate graph </w:t>
        <w:br/>
        <w:t>to represent the data for the school principal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Explain why you chose the type of graph you used in </w:t>
        <w:br/>
        <w:t>part a).</w:t>
      </w:r>
    </w:p>
    <w:p>
      <w:pPr>
        <w:pStyle w:val="0practicetestAL"/>
        <w:rPr/>
      </w:pPr>
      <w:r>
        <w:br w:type="column"/>
      </w:r>
      <w:r>
        <w:rPr>
          <w:b/>
        </w:rPr>
        <w:t>c)</w:t>
      </w:r>
      <w:r>
        <w:rPr/>
        <w:tab/>
        <w:t>The principal wants to know what percent of the class has over 10.5 volunteer hours. How should Edith respond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ould another type of graph be suitable to represent the data to answer the principal’s question? Why or why not?</w:t>
      </w:r>
    </w:p>
    <w:p>
      <w:pPr>
        <w:pStyle w:val="0practicetestNLNoSpace"/>
        <w:spacing w:before="240" w:after="240"/>
        <w:rPr/>
      </w:pPr>
      <w:r>
        <w:rPr>
          <w:b/>
        </w:rPr>
        <w:t>9.</w:t>
      </w:r>
      <w:r>
        <w:rPr/>
        <w:tab/>
        <w:t xml:space="preserve">The following table shows information about average annual </w:t>
      </w:r>
      <w:r>
        <w:rPr>
          <w:spacing w:val="-4"/>
        </w:rPr>
        <w:t>income, by region, for three years.</w:t>
      </w:r>
    </w:p>
    <w:tbl>
      <w:tblPr>
        <w:tblW w:w="456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575"/>
        <w:gridCol w:w="995"/>
        <w:gridCol w:w="995"/>
        <w:gridCol w:w="99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1 ($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2 ($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2" w:type="dxa"/>
              <w:right w:w="72" w:type="dxa"/>
            </w:tcMar>
            <w:vAlign w:val="bottom"/>
          </w:tcPr>
          <w:p>
            <w:pPr>
              <w:pStyle w:val="0TableHead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3 ($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Cana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/>
            </w:pPr>
            <w:r>
              <w:rPr>
                <w:sz w:val="22"/>
                <w:szCs w:val="22"/>
              </w:rPr>
              <w:t>Québe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1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ari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5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Cana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33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tori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79</w:t>
            </w:r>
          </w:p>
        </w:tc>
      </w:tr>
    </w:tbl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Create a graph that compares the average annual income, by region, for year 1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reate a different type of graph that shows the average annual income for your region for three years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Give an advantage of using each of the types of graphs you mad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4:48:00Z</cp:lastPrinted>
  <dcterms:modified xsi:type="dcterms:W3CDTF">2012-02-16T19:48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