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Self-Assessment</w:t>
      </w:r>
    </w:p>
    <w:tbl>
      <w:tblPr>
        <w:tblW w:w="9848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17"/>
        <w:gridCol w:w="2013"/>
        <w:gridCol w:w="1980"/>
        <w:gridCol w:w="15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a graph to represent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hoose possible graphs to represent a data se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the advantages and disadvantages of different types of graph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2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scribe the trends in </w:t>
              <w:br/>
              <w:t>a graph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interpolate and extrapolate values from </w:t>
              <w:br/>
              <w:t>a graph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whether my predictions and estimates</w:t>
              <w:br/>
              <w:t>are reasonab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4.3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termine whether a graph accurately represents data.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xplain how the same graph can show more than one conclusion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xplain how a graph </w:t>
              <w:br/>
              <w:t>can be misrepresented to emphasize a point of view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/>
    </w:pPr>
    <w:r>
      <w:rPr>
        <w:b w:val="false"/>
        <w:bCs/>
      </w:rPr>
      <w:t>(</w:t>
    </w:r>
    <w:r>
      <w:rPr>
        <w:rStyle w:val="0BLMcontinuedd"/>
        <w:b/>
      </w:rPr>
      <w:t>continued</w:t>
    </w:r>
    <w:r>
      <w:rPr>
        <w:b w:val="false"/>
        <w:bCs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6:12:00Z</cp:lastPrinted>
  <dcterms:modified xsi:type="dcterms:W3CDTF">2012-02-14T21:12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