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5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Determine the simple interest earned on a $10 000 investment with a 3% interest rate after the following time period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1 year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2 years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3 years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4 years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 xml:space="preserve">Determine the simple interest earned on a $5000 investment with a 4% interest rate after </w:t>
        <w:br/>
        <w:t>the following time period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1 year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6 months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3 months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1 month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>Determine the simple interest earned on a $1000 investment with a 6% interest rate after the following time period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1 year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18 months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2</w:t>
      </w:r>
      <w:r>
        <w:rPr/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1360943904" r:id="rId8"/>
        </w:object>
      </w:r>
      <w:r>
        <w:rPr/>
        <w:t>years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90 days</w:t>
      </w:r>
    </w:p>
    <w:p>
      <w:pPr>
        <w:pStyle w:val="0practicetestAL2"/>
        <w:rPr/>
      </w:pPr>
      <w:r>
        <w:rPr>
          <w:b/>
        </w:rPr>
        <w:t>4.</w:t>
        <w:tab/>
        <w:t>a)</w:t>
        <w:tab/>
      </w:r>
      <w:r>
        <w:rPr/>
        <w:t xml:space="preserve">Determine the future value </w:t>
        <w:br/>
        <w:t xml:space="preserve">of $2000 invested at 5%, compounded annually for </w:t>
        <w:br/>
        <w:t>3 years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What would be the future value at the end of 3 years if the investment paid simple interest annually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How much more would be earned by compounding the interest?</w:t>
      </w:r>
    </w:p>
    <w:p>
      <w:pPr>
        <w:pStyle w:val="0practicetestAL2"/>
        <w:spacing w:before="0" w:after="0"/>
        <w:rPr/>
      </w:pPr>
      <w:r>
        <w:br w:type="column"/>
      </w:r>
      <w:r>
        <w:rPr>
          <w:b/>
        </w:rPr>
        <w:t>5.</w:t>
        <w:tab/>
        <w:t>a)</w:t>
        <w:tab/>
      </w:r>
      <w:r>
        <w:rPr/>
        <w:t xml:space="preserve">Determine the future value </w:t>
        <w:br/>
        <w:t xml:space="preserve">of $8000 invested at 4%, compounded annually for </w:t>
        <w:br/>
        <w:t>2 years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What would be the future value at the end of 2 years </w:t>
        <w:br/>
        <w:t>if the investment paid simple interest annually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How much more would be earned by compounding </w:t>
        <w:br/>
        <w:t>the interest?</w:t>
      </w:r>
    </w:p>
    <w:p>
      <w:pPr>
        <w:pStyle w:val="0practicetestNL"/>
        <w:spacing w:before="180" w:after="0"/>
        <w:rPr/>
      </w:pPr>
      <w:r>
        <w:rPr>
          <w:b/>
        </w:rPr>
        <w:t>6.</w:t>
        <w:tab/>
      </w:r>
      <w:r>
        <w:rPr/>
        <w:t>Evan wants to save $1200 to purchase a computer. He receives a gift of $600. He thinks he will buy a GIC rather than put the money in his bank account. His bank offers GICs at a simple interest rate of 1.5%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At this interest rate, how much will Evan earn in </w:t>
        <w:br/>
        <w:t>1 year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How much will he earn in </w:t>
        <w:br/>
        <w:t>2 years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How long will it take for Evan’s $600 to double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Suggest a better strategy for Evan to achieve his goal.</w:t>
      </w:r>
    </w:p>
    <w:p>
      <w:pPr>
        <w:pStyle w:val="0practicetestAL2"/>
        <w:rPr/>
      </w:pPr>
      <w:r>
        <w:rPr>
          <w:b/>
        </w:rPr>
        <w:t>7.</w:t>
        <w:tab/>
        <w:t>a)</w:t>
        <w:tab/>
      </w:r>
      <w:r>
        <w:rPr/>
        <w:t>What amount of money, invested at 6% interest, earns $200 interest in 3 years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interest rate results in $1500 earning $150 interest in 3 years?</w:t>
      </w:r>
    </w:p>
    <w:p>
      <w:pPr>
        <w:pStyle w:val="0practicetestAL"/>
        <w:rPr>
          <w:b/>
          <w:b/>
        </w:rPr>
      </w:pPr>
      <w:r>
        <w:rPr>
          <w:b/>
        </w:rPr>
        <w:t>c)</w:t>
      </w:r>
      <w:r>
        <w:rPr/>
        <w:tab/>
        <w:t>How long does it take $3000 to earn $300 at an interest rate of 3%?</w:t>
      </w:r>
      <w:r>
        <w:br w:type="page"/>
      </w:r>
    </w:p>
    <w:p>
      <w:pPr>
        <w:pStyle w:val="0practicetestNL"/>
        <w:spacing w:before="0" w:after="240"/>
        <w:rPr/>
      </w:pPr>
      <w:r>
        <w:rPr>
          <w:b/>
        </w:rPr>
        <w:t>8.</w:t>
        <w:tab/>
      </w:r>
      <w:r>
        <w:rPr/>
        <w:t xml:space="preserve">A bank offers better interest </w:t>
        <w:br/>
        <w:t>rates the longer you invest your money. The term deposits pay simple interest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332"/>
        <w:gridCol w:w="2333"/>
      </w:tblGrid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erm Deposits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er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Interest Rate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 yea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.15%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 year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.30%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 year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.85%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0 year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.25%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>Calculate the interest earned in each case on a deposit of $5000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Determine the future value </w:t>
        <w:br/>
        <w:t>of each term deposit.</w:t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ab/>
        <w:t>9.</w:t>
        <w:tab/>
      </w:r>
      <w:r>
        <w:rPr/>
        <w:t>Jennifer purchased a $500 Canada Savings Bond on September 30. The bond pays 0.65% interest in its first year.</w:t>
      </w:r>
    </w:p>
    <w:p>
      <w:pPr>
        <w:pStyle w:val="0practicetestALDD"/>
        <w:rPr/>
      </w:pPr>
      <w:r>
        <w:rPr>
          <w:b/>
        </w:rPr>
        <w:t>a)</w:t>
        <w:tab/>
      </w:r>
      <w:r>
        <w:rPr/>
        <w:t>Determine the interest that she will be paid 1 year after buying the bond.</w:t>
      </w:r>
    </w:p>
    <w:p>
      <w:pPr>
        <w:pStyle w:val="0practicetestALDD"/>
        <w:rPr/>
      </w:pPr>
      <w:r>
        <w:rPr>
          <w:b/>
        </w:rPr>
        <w:t>b)</w:t>
        <w:tab/>
      </w:r>
      <w:r>
        <w:rPr/>
        <w:t>On June 30, Jennifer decided to cash the bond. What fraction of a year did she own the bond for?</w:t>
      </w:r>
    </w:p>
    <w:p>
      <w:pPr>
        <w:pStyle w:val="0practicetestALDD"/>
        <w:rPr/>
      </w:pPr>
      <w:r>
        <w:rPr>
          <w:b/>
        </w:rPr>
        <w:t>c)</w:t>
        <w:tab/>
      </w:r>
      <w:r>
        <w:rPr/>
        <w:t xml:space="preserve">How much interest will she </w:t>
        <w:br/>
        <w:t xml:space="preserve">be paid when she cashes </w:t>
        <w:br/>
        <w:t>the bond?</w:t>
      </w:r>
    </w:p>
    <w:p>
      <w:pPr>
        <w:pStyle w:val="0practicetestNLDD"/>
        <w:rPr/>
      </w:pPr>
      <w:r>
        <w:rPr>
          <w:b/>
        </w:rPr>
        <w:tab/>
        <w:t>10.</w:t>
        <w:tab/>
      </w:r>
      <w:r>
        <w:rPr/>
        <w:t>Beth invested $1000 in a GIC that pays compound interest. She will be guaranteed 1.5% interest each year for 2 years with interest compounded annually. Determine the future value of Beth’s investment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1:31:00Z</cp:lastPrinted>
  <dcterms:modified xsi:type="dcterms:W3CDTF">2012-02-17T16:31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