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6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lain slope as rise divided by ru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verify that the slope is constant for a straight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that involve slop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contexts that involve slop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6.2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the conditions for a slope that is zero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the conditions for a slope that is undefined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explain the relationship between slope and angle </w:t>
              <w:br/>
              <w:t>of elev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>
                <w:spacing w:val="-4"/>
              </w:rPr>
            </w:pPr>
            <w:r>
              <w:rPr>
                <w:spacing w:val="-4"/>
              </w:rPr>
              <w:t>I can explain the safety implications of different slop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by applying the slope formula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4"/>
        <w:gridCol w:w="1971"/>
        <w:gridCol w:w="2013"/>
        <w:gridCol w:w="1980"/>
      </w:tblGrid>
      <w:tr>
        <w:trPr>
          <w:trHeight w:val="45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What I can d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6.3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explain slope as a </w:t>
              <w:br/>
              <w:t>rate of chang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the difference between two slope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solve problems that involve slope and rate </w:t>
              <w:br/>
              <w:t>of chang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/>
    </w:pPr>
    <w:r>
      <w:rPr>
        <w:b w:val="false"/>
        <w:bCs/>
      </w:rPr>
      <w:t>(</w:t>
    </w:r>
    <w:r>
      <w:rPr>
        <w:rStyle w:val="0BLMcontinuedd"/>
        <w:b/>
      </w:rPr>
      <w:t>continued</w:t>
    </w:r>
    <w:r>
      <w:rPr>
        <w:b w:val="false"/>
        <w:bCs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9T16:50:00Z</cp:lastPrinted>
  <dcterms:modified xsi:type="dcterms:W3CDTF">2012-02-09T21:50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