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7.3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For each diagram, determine the lengths of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and </w:t>
      </w:r>
      <w:r>
        <w:rPr>
          <w:i/>
        </w:rPr>
        <w:t xml:space="preserve">z </w:t>
      </w:r>
      <w:r>
        <w:rPr/>
        <w:t>to the nearest whole uni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770505" cy="18072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890520" cy="1635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450465" cy="15392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br w:type="column"/>
      </w:r>
      <w:r>
        <w:rPr>
          <w:b/>
        </w:rPr>
        <w:t>d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377440" cy="15392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 xml:space="preserve">For each diagram, determine the angle measures of </w:t>
      </w:r>
      <w:r>
        <w:rPr>
          <w:rFonts w:eastAsia="Symbol" w:cs="Symbol" w:ascii="Symbol" w:hAnsi="Symbol"/>
        </w:rPr>
        <w:t></w:t>
      </w:r>
      <w:r>
        <w:rPr/>
        <w:t xml:space="preserve"> and </w:t>
      </w:r>
      <w:r>
        <w:rPr>
          <w:rFonts w:eastAsia="Symbol" w:cs="Symbol" w:ascii="Symbol" w:hAnsi="Symbol"/>
        </w:rPr>
        <w:t></w:t>
      </w:r>
      <w:r>
        <w:rPr/>
        <w:t xml:space="preserve">, to </w:t>
        <w:br/>
        <w:t>the nearest degree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362710" cy="14966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377440" cy="145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834640" cy="12344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NLNoSpace"/>
        <w:rPr/>
      </w:pPr>
      <w:r>
        <w:rPr>
          <w:b/>
        </w:rPr>
        <w:t>3.</w:t>
        <w:tab/>
      </w:r>
      <w:r>
        <w:rPr/>
        <w:t xml:space="preserve">For each diagram, determine the lengths of sides </w:t>
      </w:r>
      <w:r>
        <w:rPr>
          <w:i/>
        </w:rPr>
        <w:t>x</w:t>
      </w:r>
      <w:r>
        <w:rPr/>
        <w:t xml:space="preserve"> and </w:t>
      </w:r>
      <w:r>
        <w:rPr>
          <w:i/>
        </w:rPr>
        <w:t>y</w:t>
      </w:r>
      <w:r>
        <w:rPr/>
        <w:t xml:space="preserve"> to the nearest whole unit.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822575" cy="10426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1471930" cy="19265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441575" cy="15392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240" w:after="0"/>
        <w:rPr>
          <w:b/>
          <w:b/>
        </w:rPr>
      </w:pPr>
      <w:r>
        <w:rPr>
          <w:b/>
        </w:rPr>
        <w:t>d)</w:t>
        <w:tab/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1603375" cy="17157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 xml:space="preserve">Jessie stands on the roof of a </w:t>
        <w:br/>
        <w:t xml:space="preserve">building with height 20 m using </w:t>
        <w:br/>
        <w:t>a clinometer. She measures the angle of elevation to the top of a taller building nearby. She then measures the angle of depression to the bottom of the taller building. Approximately how tall is the building nearby, to the nearest metre?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466215" cy="1825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An engineer sights two ships from an oil rig which is 225 m above sea level. One ship is due east with an angle of depression measuring 32°. The other ship </w:t>
        <w:br/>
        <w:t>is due west with an angle of depression measuring 48°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Sketch the scenario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etermine the distance between the two ships, to </w:t>
        <w:br/>
        <w:t>the nearest metr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5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5:19:00Z</cp:lastPrinted>
  <dcterms:modified xsi:type="dcterms:W3CDTF">2012-02-14T20:20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