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240"/>
        <w:rPr/>
      </w:pPr>
      <w:r>
        <w:rPr>
          <w:b/>
          <w:spacing w:val="-2"/>
        </w:rPr>
        <w:t>1.</w:t>
        <w:tab/>
      </w:r>
      <w:r>
        <w:rPr/>
        <w:t>You spin the spinner once.</w:t>
      </w:r>
    </w:p>
    <w:p>
      <w:pPr>
        <w:pStyle w:val="0practicetestNL"/>
        <w:spacing w:before="0" w:after="240"/>
        <w:rPr/>
      </w:pPr>
      <w:r>
        <w:rPr/>
        <w:tab/>
      </w:r>
      <w:r>
        <w:rPr/>
        <w:drawing>
          <wp:inline distT="0" distB="0" distL="0" distR="0">
            <wp:extent cx="2179320" cy="2179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is the probability of landing on M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are the odds against landing on M?</w:t>
      </w:r>
    </w:p>
    <w:p>
      <w:pPr>
        <w:pStyle w:val="0practicetestAL"/>
        <w:rPr>
          <w:rFonts w:eastAsia="Calibri"/>
        </w:rPr>
      </w:pPr>
      <w:r>
        <w:rPr>
          <w:b/>
        </w:rPr>
        <w:t>c)</w:t>
      </w:r>
      <w:r>
        <w:rPr/>
        <w:tab/>
        <w:t>The spinner does not land on M. If you spin again, will it land on M? Explain.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You roll two dic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is the probability of rolling a total of 9 or more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is the probability of rolling a sum that is an odd number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are the odds of rolling a sum that is an odd number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hat are the odds against rolling a sum of 3 or less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3.</w:t>
      </w:r>
      <w:r>
        <w:rPr/>
        <w:tab/>
        <w:t>You draw a card from a deck of 52 card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is the probability of drawing a 10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You draw a 6 and do not replace the card. What is the probability of drawing a 10 on your next try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In total, how many cards can you draw and not replace before the rounded percent of drawing a 10 changes?</w:t>
      </w:r>
    </w:p>
    <w:p>
      <w:pPr>
        <w:pStyle w:val="0practicetestNL"/>
        <w:rPr>
          <w:b/>
          <w:b/>
        </w:rPr>
      </w:pPr>
      <w:r>
        <w:rPr>
          <w:b/>
        </w:rPr>
        <w:t>4.</w:t>
        <w:tab/>
      </w:r>
      <w:r>
        <w:rPr/>
        <w:t>Draw a spinner for a game in which the odds of landing on each outcome are 1 to 2.</w:t>
      </w:r>
    </w:p>
    <w:p>
      <w:pPr>
        <w:pStyle w:val="0practicetestNL"/>
        <w:ind w:left="432" w:right="-123" w:hanging="432"/>
        <w:rPr>
          <w:spacing w:val="-2"/>
        </w:rPr>
      </w:pPr>
      <w:r>
        <w:rPr>
          <w:b/>
          <w:bCs/>
          <w:spacing w:val="-2"/>
        </w:rPr>
        <w:t>5.</w:t>
      </w:r>
      <w:r>
        <w:rPr>
          <w:spacing w:val="-2"/>
        </w:rPr>
        <w:tab/>
        <w:t>Order the contest results from greatest to least chance of succes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1 winning outcome out of </w:t>
        <w:br/>
        <w:t>6 tries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2 winning outcomes out of </w:t>
        <w:br/>
        <w:t>14 tries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3 winning outcomes out of </w:t>
        <w:br/>
        <w:t>15 trie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 xml:space="preserve">4 winning outcomes out of </w:t>
        <w:br/>
        <w:t>25 tries</w:t>
      </w:r>
    </w:p>
    <w:p>
      <w:pPr>
        <w:pStyle w:val="0practicetestNL"/>
        <w:rPr>
          <w:b/>
          <w:b/>
        </w:rPr>
      </w:pPr>
      <w:r>
        <w:rPr>
          <w:b/>
        </w:rPr>
        <w:t>6.</w:t>
        <w:tab/>
      </w:r>
      <w:r>
        <w:rPr/>
        <w:t>A restaurant has a scratch-and-win contest. You play four cards and win onc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What percent of tries did </w:t>
        <w:br/>
        <w:t>you win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You find out that the odds of winning are 1 in 4. What is the probability of winning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Did you do better or worse than the odds of winning?</w:t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7.</w:t>
      </w:r>
      <w:r>
        <w:rPr/>
        <w:tab/>
        <w:t>You choose one of the letters in S-T-A-T-I-S-T-I-C-S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  <w:r>
        <w:rPr/>
        <w:t>What is the probability of choosing the letter S? Express your answer as a fraction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is the probability of choosing the letter T? Express your answer as a percent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is the probability of choosing the letter S twice, if you put the letter back after the first pick? Express your answer as a fraction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hat is the probability of choosing the letter T twice, if you put the letter back after the first pick? Express your answer as a percent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42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Tom Ashcroft</cp:lastModifiedBy>
  <cp:lastPrinted>2012-05-31T14:19:00Z</cp:lastPrinted>
  <dcterms:modified xsi:type="dcterms:W3CDTF">2012-06-18T14:46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