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1 Self-Assessment</w:t>
      </w:r>
    </w:p>
    <w:tbl>
      <w:tblPr>
        <w:tblW w:w="9843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9"/>
        <w:gridCol w:w="1954"/>
        <w:gridCol w:w="2030"/>
        <w:gridCol w:w="1990"/>
      </w:tblGrid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1.1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understand the difference between accuracy and precis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determine the importance of a degree </w:t>
              <w:br/>
              <w:t>of accuracy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determine the importance of a degree </w:t>
              <w:br/>
              <w:t>of precis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alculate maximum and minimum values, using a given degree of toleranc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1.2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termine the probability of an even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express a probability as a fraction, a decimal, and a percent, and in word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termine the odds for and against an even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4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70"/>
        <w:gridCol w:w="1954"/>
        <w:gridCol w:w="26"/>
        <w:gridCol w:w="2004"/>
        <w:gridCol w:w="21"/>
        <w:gridCol w:w="1969"/>
      </w:tblGrid>
      <w:tr>
        <w:trPr>
          <w:trHeight w:val="54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1.3</w:t>
            </w:r>
          </w:p>
        </w:tc>
      </w:tr>
      <w:tr>
        <w:trPr>
          <w:trHeight w:val="2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ompare theoretical probability and experimental result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express a probability as a fraction, a decimal, and a percent, and in word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termine the probability of an event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1.4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work with everyday events involving probability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olve problems that involve probability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olve problems that involve the need for precis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Tom Ashcroft</cp:lastModifiedBy>
  <cp:lastPrinted>2012-05-31T13:24:00Z</cp:lastPrinted>
  <dcterms:modified xsi:type="dcterms:W3CDTF">2012-06-18T14:16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