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3 Self-Assessment</w:t>
      </w:r>
    </w:p>
    <w:tbl>
      <w:tblPr>
        <w:tblW w:w="9844" w:type="dxa"/>
        <w:jc w:val="left"/>
        <w:tblInd w:w="2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3870"/>
        <w:gridCol w:w="1954"/>
        <w:gridCol w:w="26"/>
        <w:gridCol w:w="2004"/>
        <w:gridCol w:w="21"/>
        <w:gridCol w:w="1969"/>
      </w:tblGrid>
      <w:tr>
        <w:trPr>
          <w:trHeight w:val="549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Concep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BEFORE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DURING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 xml:space="preserve">(What I </w:t>
              <w:br/>
              <w:t>can do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AFTER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(Proof that I can do this)</w:t>
            </w:r>
          </w:p>
        </w:tc>
      </w:tr>
      <w:tr>
        <w:trPr>
          <w:trHeight w:val="213" w:hRule="atLeast"/>
        </w:trPr>
        <w:tc>
          <w:tcPr>
            <w:tcW w:w="9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3.1</w:t>
            </w:r>
          </w:p>
        </w:tc>
      </w:tr>
      <w:tr>
        <w:trPr>
          <w:trHeight w:val="42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create tables of value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42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create graphs, including scatter plots with lines of </w:t>
              <w:br/>
              <w:t>best fi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42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identify and describe linear trend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42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determine whether </w:t>
              <w:br/>
              <w:t xml:space="preserve">a relationship is linear or </w:t>
              <w:br/>
              <w:t>non-linear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42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solve problems involving linear trends </w:t>
              <w:br/>
              <w:t>and relationship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213" w:hRule="atLeast"/>
        </w:trPr>
        <w:tc>
          <w:tcPr>
            <w:tcW w:w="9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3.2</w:t>
            </w:r>
          </w:p>
        </w:tc>
      </w:tr>
      <w:tr>
        <w:trPr>
          <w:trHeight w:val="42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understand why a relationship is a direct variation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model a direct variation relationship with a table </w:t>
              <w:br/>
              <w:t>of value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42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model a direct variation relationship with a graph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42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model a direct variation relationship with an equation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42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solve problems involving direct variation relationship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213" w:hRule="atLeast"/>
        </w:trPr>
        <w:tc>
          <w:tcPr>
            <w:tcW w:w="9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3.3</w:t>
            </w:r>
          </w:p>
        </w:tc>
      </w:tr>
      <w:tr>
        <w:trPr>
          <w:trHeight w:val="2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understand</w:t>
            </w:r>
            <w:r>
              <w:rPr>
                <w:color w:val="000000"/>
              </w:rPr>
              <w:t xml:space="preserve"> </w:t>
            </w:r>
            <w:r>
              <w:rPr/>
              <w:t>why a relationship is a partial variation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2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model a partial variation relationship with a table </w:t>
              <w:br/>
              <w:t>of values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2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model a partial variation relationship with a graph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2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model a partial variation relationship with an equation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2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solve problems involving partial variation relationships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2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compare direct and partial variation relationships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3–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9:20:00Z</dcterms:created>
  <dc:creator>Roopa</dc:creator>
  <dc:description/>
  <cp:keywords/>
  <dc:language>en-US</dc:language>
  <cp:lastModifiedBy>LG</cp:lastModifiedBy>
  <cp:lastPrinted>2012-06-20T11:31:00Z</cp:lastPrinted>
  <dcterms:modified xsi:type="dcterms:W3CDTF">2012-06-27T20:20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