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4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Calculate the monthly fixed cost for each vehicl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$287/month for financing; $201/month for insurance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$435/month for financing; $2105/year for insurance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$2336/year for financing; $1998/year for insurance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$1502/year for financing; $1841/year for insurance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Derrick has a used car. His monthly car payment is $113.85. He pays $126 to license his car each year. His insurance premium is $1300 annually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Calculate Derrick’s monthly fixed cost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Derrick’s annual fixed costs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How much will Derrick pay in fixed costs over a three-year period?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Calculate Derrick’s fixed costs after the car is paid off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Wanda just bought a used car for $8475.00, including taxes, at an interest rate of 4.9% for four years. Her insurance is $1700 annually, and the yearly licence fee is $126. Calculate Wanda’s annual fixed costs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Kevin’s net annual salary is </w:t>
        <w:br/>
        <w:t xml:space="preserve">$42 678. His annual fixed costs </w:t>
        <w:br/>
        <w:t>of owning his truck are $6238.45. What percent of his annual salary are his fixed truck costs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  <w:bCs/>
        </w:rPr>
        <w:t>5.</w:t>
      </w:r>
      <w:r>
        <w:rPr/>
        <w:tab/>
        <w:t xml:space="preserve">Danielle just bought a new SUV from a dealer. It cost $37 426, excluding taxes. Danielle decides to purchase an extended warranty for $1799.00 plus taxes. She plans to finance the total amount for 60 months at </w:t>
        <w:br/>
        <w:t>an interest rate of 3.8%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Danielle’s monthly payment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If the licence fee is $126 and insurance for the SUV costs $2145 annually, calculate Danielle’s annual fixed costs.</w:t>
      </w:r>
    </w:p>
    <w:p>
      <w:pPr>
        <w:pStyle w:val="0practicetestNL"/>
        <w:rPr/>
      </w:pPr>
      <w:r>
        <w:rPr>
          <w:b/>
          <w:bCs/>
        </w:rPr>
        <w:t>6.</w:t>
      </w:r>
      <w:r>
        <w:rPr>
          <w:bCs/>
        </w:rPr>
        <w:tab/>
      </w:r>
      <w:r>
        <w:rPr/>
        <w:t xml:space="preserve">The fuel consumption rate on </w:t>
        <w:br/>
        <w:t xml:space="preserve">a truck is 9.2 L/100 km on the highway. How many litres of gasoline are needed to travel </w:t>
        <w:br/>
        <w:t>the following distances?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125 km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450 km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725 km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000 km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2500 km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>How much does it cost to fill up vehicles with the following gas tank capacities? Use the current price of ga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40 L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55 L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90 L</w: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>Quinton purchases new studded winter tires for his vehicle at $189.99 each. What is the cost, including taxes, of all four tires?</w:t>
      </w:r>
      <w:r>
        <w:br w:type="page"/>
      </w:r>
    </w:p>
    <w:p>
      <w:pPr>
        <w:pStyle w:val="0practicetestNLDD"/>
        <w:spacing w:before="0" w:after="0"/>
        <w:ind w:left="619" w:hanging="619"/>
        <w:rPr/>
      </w:pPr>
      <w:r>
        <w:rPr>
          <w:b/>
        </w:rPr>
        <w:tab/>
        <w:t>9.</w:t>
      </w:r>
      <w:r>
        <w:rPr/>
        <w:tab/>
        <w:t xml:space="preserve">Dale pays $49.95 for an oil and </w:t>
        <w:br/>
        <w:t xml:space="preserve">filter change every six months. </w:t>
        <w:br/>
        <w:t xml:space="preserve">What is the total cost, including </w:t>
        <w:br/>
        <w:t xml:space="preserve">taxes, of oil and filter changes </w:t>
        <w:br/>
        <w:t>for two years?</w:t>
      </w:r>
    </w:p>
    <w:p>
      <w:pPr>
        <w:pStyle w:val="0practicetestNLDD"/>
        <w:spacing w:before="0" w:after="240"/>
        <w:ind w:left="619" w:hanging="619"/>
        <w:rPr/>
      </w:pPr>
      <w:r>
        <w:br w:type="column"/>
      </w:r>
      <w:r>
        <w:rPr>
          <w:b/>
          <w:spacing w:val="-4"/>
        </w:rPr>
        <w:tab/>
        <w:t>10.</w:t>
      </w:r>
      <w:r>
        <w:rPr>
          <w:spacing w:val="-4"/>
        </w:rPr>
        <w:tab/>
        <w:t xml:space="preserve">Robert has a five-year-old truck </w:t>
        <w:br/>
        <w:t xml:space="preserve">with 125 000 km on it. He drives </w:t>
        <w:br/>
        <w:t xml:space="preserve">about 25 000 km per year. How </w:t>
        <w:br/>
        <w:t xml:space="preserve">much should he budget to spend </w:t>
        <w:br/>
        <w:t xml:space="preserve">on maintenance and repairs over </w:t>
        <w:br/>
        <w:t xml:space="preserve">the next two years? Use the </w:t>
        <w:br/>
      </w:r>
      <w:r>
        <w:rPr/>
        <w:t>information below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7380" w:type="dxa"/>
        <w:jc w:val="right"/>
        <w:tblInd w:w="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132"/>
        <w:gridCol w:w="2430"/>
        <w:gridCol w:w="1818"/>
      </w:tblGrid>
      <w:tr>
        <w:trPr>
          <w:trHeight w:val="31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/Repai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st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oil and fil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sz w:val="22"/>
                <w:szCs w:val="22"/>
              </w:rPr>
              <w:t>Every 6 months/</w:t>
              <w:br/>
              <w:t>15 000 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$65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e ti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sz w:val="22"/>
                <w:szCs w:val="22"/>
              </w:rPr>
              <w:t>Every 6 months/</w:t>
              <w:br/>
              <w:t>15 000 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$25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air filter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12 month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$30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windshield wip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12 month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$25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front brak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50 000 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$400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rear brak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100 000 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$400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i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4 yea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1000</w:t>
            </w:r>
          </w:p>
        </w:tc>
      </w:tr>
      <w:tr>
        <w:trPr>
          <w:trHeight w:val="3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timing be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150 000 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1100</w:t>
            </w:r>
          </w:p>
        </w:tc>
      </w:tr>
    </w:tbl>
    <w:p>
      <w:pPr>
        <w:pStyle w:val="0practicetest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2:16:00Z</cp:lastPrinted>
  <dcterms:modified xsi:type="dcterms:W3CDTF">2012-06-13T18:31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