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the difference between buying, leasing, and leasing-to-own 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alculate the costs of buying 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alculate the costs of leasing and leasing-to-own </w:t>
              <w:br/>
              <w:t>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situations in which leasing or buying a vehicle is the better op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alculate annual fixed ownership costs of buying </w:t>
              <w:br/>
              <w:t>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alculate annual fixed ownership costs of leasing </w:t>
              <w:br/>
              <w:t>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identify and calculate variable operating costs associated with owning </w:t>
              <w:br/>
              <w:t>a vehic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situations in which leasing or buying a vehicle is the better op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3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alculate annual and average monthly revenue and expenses for a busines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whether a business has experienced a profit, loss, or break-even poin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identify ways in which </w:t>
              <w:br/>
              <w:t>a business can improve its profitabilit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some viable small business op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5-31T11:39:00Z</cp:lastPrinted>
  <dcterms:modified xsi:type="dcterms:W3CDTF">2012-06-13T18:01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