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Self-Assessment</w:t>
      </w:r>
    </w:p>
    <w:tbl>
      <w:tblPr>
        <w:tblW w:w="9844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70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1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sum and measure of the interior angles in a polyg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the types of angles in a polyg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explore tessellations </w:t>
              <w:br/>
              <w:t>of polyg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2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properties of quadrilaterals related to side lengths and diagonal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angle properties of quadrilaterals and triangl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properties of triangles related to side length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relate the side lengths and interior angle measures of triangl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70"/>
        <w:gridCol w:w="1954"/>
        <w:gridCol w:w="26"/>
        <w:gridCol w:w="2004"/>
        <w:gridCol w:w="21"/>
        <w:gridCol w:w="1969"/>
      </w:tblGrid>
      <w:tr>
        <w:trPr>
          <w:trHeight w:val="5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3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relate the property of symmetry to the classification of triangles, quadrilaterals, and other polygon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which polygons have lines of symmetry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number of lines of symmetry in a polygo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3:24:00Z</cp:lastPrinted>
  <dcterms:modified xsi:type="dcterms:W3CDTF">2012-06-25T15:25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