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7 Self-Assessment</w:t>
      </w:r>
    </w:p>
    <w:tbl>
      <w:tblPr>
        <w:tblW w:w="9844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70"/>
        <w:gridCol w:w="1954"/>
        <w:gridCol w:w="26"/>
        <w:gridCol w:w="2004"/>
        <w:gridCol w:w="21"/>
        <w:gridCol w:w="1969"/>
      </w:tblGrid>
      <w:tr>
        <w:trPr>
          <w:trHeight w:val="54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7.1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recognize and describe an oblique triangl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explain how to use the sine law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apply the sine law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describe how the </w:t>
              <w:br/>
              <w:t xml:space="preserve">sine law is used in </w:t>
              <w:br/>
              <w:t>problem situati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213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7.2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explain how to use the cosine law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apply the cosine law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describe how the </w:t>
              <w:br/>
              <w:t xml:space="preserve">cosine law is used in </w:t>
              <w:br/>
              <w:t>problem situati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7.3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cide whether to use the sine law or the cosine law to solve a problem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solve a problem using the sine law or the </w:t>
              <w:br/>
              <w:t>cosine law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7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Tom Ashcroft</cp:lastModifiedBy>
  <cp:lastPrinted>2012-05-31T13:24:00Z</cp:lastPrinted>
  <dcterms:modified xsi:type="dcterms:W3CDTF">2012-06-08T18:53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