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6 Self-Assessment</w:t>
      </w:r>
    </w:p>
    <w:tbl>
      <w:tblPr>
        <w:tblW w:w="9843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9"/>
        <w:gridCol w:w="1954"/>
        <w:gridCol w:w="2030"/>
        <w:gridCol w:w="1990"/>
      </w:tblGrid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6.1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identify a dilation of a 2-D and 3-D object</w:t>
            </w:r>
            <w:r>
              <w:rPr>
                <w:rFonts w:cs="MyriadPro-Regular"/>
                <w:color w:val="000000"/>
                <w:lang w:eastAsia="en-CA"/>
              </w:rPr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raw a dilation of a 2-D and 3-D object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use similarity to determine and explain dilation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6.2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identify a vertical and horizontal translati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raw a vertical and horizontal translati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raw successive translation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reate designs made with translation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analyse designs made with translation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9"/>
        <w:gridCol w:w="1954"/>
        <w:gridCol w:w="2030"/>
        <w:gridCol w:w="1990"/>
      </w:tblGrid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6.3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identify a reflecti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raw the image of a shape that is reflected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raw shapes that are reflected and translated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reate designs made with reflection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analyse designs made with reflection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>
                <w:rFonts w:ascii="Wingdings" w:hAnsi="Wingdings" w:cs="Wingdings"/>
              </w:rPr>
            </w:pPr>
            <w:r>
              <w:rPr/>
              <w:t>6.4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identify a rotati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raw the image of a shape that is rotated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draw shapes that </w:t>
              <w:br/>
              <w:t xml:space="preserve">are rotated, reflected, </w:t>
              <w:br/>
              <w:t>and translated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reate designs made with rotation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analyse designs made with rotation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42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6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39:00Z</dcterms:created>
  <dc:creator>Roopa</dc:creator>
  <dc:description/>
  <cp:keywords/>
  <dc:language>en-US</dc:language>
  <cp:lastModifiedBy>LG</cp:lastModifiedBy>
  <cp:lastPrinted>2012-06-12T10:52:00Z</cp:lastPrinted>
  <dcterms:modified xsi:type="dcterms:W3CDTF">2012-06-12T17:23:00Z</dcterms:modified>
  <cp:revision>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